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ind w:hanging="0"/>
        <w:jc w:val="left"/>
        <w:rPr/>
      </w:pPr>
      <w:r>
        <w:rPr>
          <w:rStyle w:val="Style11"/>
          <w:rFonts w:cs="Times New Roman" w:ascii="Times New Roman" w:hAnsi="Times New Roman"/>
          <w:sz w:val="22"/>
          <w:szCs w:val="22"/>
        </w:rPr>
        <w:t>ДОГОВОР  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141922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6.15pt;mso-wrap-distance-left:9.05pt;mso-wrap-distance-right:0pt;mso-wrap-distance-top:0pt;mso-wrap-distance-bottom:0pt;margin-top:5.1pt;mso-position-vertical-relative:text;margin-left:3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rStyle w:val="Style11"/>
          <w:rFonts w:cs="Times New Roman" w:ascii="Times New Roman" w:hAnsi="Times New Roman"/>
        </w:rPr>
        <w:t>горячего водоснабжения</w:t>
      </w:r>
      <w:r>
        <w:rPr>
          <w:rFonts w:cs="Times New Roman" w:ascii="Times New Roman" w:hAnsi="Times New Roman"/>
        </w:rPr>
        <w:t xml:space="preserve">  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г.Кемерово                                                                                                                       "__" ________20__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</w:rPr>
        <w:t xml:space="preserve">  </w:t>
      </w:r>
    </w:p>
    <w:p>
      <w:pPr>
        <w:pStyle w:val="ConsNonformat"/>
        <w:widowControl/>
        <w:ind w:firstLine="6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ционерное общество «Угольная компания «Кузбассразрезуголь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генерального директора Матвы Станислава Вячеславовича, действующего на основании Устава, с одной стороны, и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Полное наименование контрагента и его организационно-правовой формы)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Ф.И.О., должность уполномоченного лица)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веренности/Устава)</w:t>
      </w:r>
      <w:r>
        <w:rPr>
          <w:rFonts w:cs="Times New Roman" w:ascii="Times New Roman" w:hAnsi="Times New Roman"/>
          <w:sz w:val="24"/>
          <w:szCs w:val="24"/>
        </w:rPr>
        <w:t>, именуемые в дальнейшем Стороны, заключили настоящий договор о нижеследующем: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sz w:val="24"/>
          <w:szCs w:val="24"/>
        </w:rPr>
      </w:pPr>
      <w:bookmarkStart w:id="0" w:name="sub_110"/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bookmarkStart w:id="1" w:name="sub_110"/>
      <w:r>
        <w:rPr>
          <w:rStyle w:val="Style11"/>
          <w:rFonts w:cs="Times New Roman" w:ascii="Times New Roman" w:hAnsi="Times New Roman"/>
          <w:sz w:val="24"/>
          <w:szCs w:val="24"/>
        </w:rPr>
        <w:t>Предмет договора</w:t>
      </w:r>
      <w:bookmarkStart w:id="2" w:name="sub_1001"/>
      <w:bookmarkEnd w:id="1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сполнитель,  осуществляющий  горячее  водоснабжение,  обязуетс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подавать Заказчику через присоединенную водопроводную сеть горячую воду из закрытых централизованных систем  горячего  водоснабжения  установленного качества и в установленном объеме в соответствии  с  режимом  ее  подачи, определенном договором, а Заказчик обязуется оплачивать  принятую  горячую воду   и   соблюдать   предусмотренный   договором   режим   потребления, обеспечивать безопасность эксплуатации находящихся в  его  ведении  сетей горячего водоснабжения и  исправность  приборов  учета  (узлов   учета) и оборудования, связанного с потреблением горячей воды.  </w:t>
      </w:r>
      <w:bookmarkStart w:id="3" w:name="sub_1002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Граница    балансовой    принадлежности  объектов закрытой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централизованной системы горячего водоснабжения Заказчика  и  Исполнителя, осуществляющей горячее водоснабжение, определяется в соответствии с актом разграничения балансовой принадлежности, предусмотренным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ем № 1</w:t>
        </w:r>
      </w:hyperlink>
      <w:r>
        <w:rPr>
          <w:rFonts w:cs="Times New Roman" w:ascii="Times New Roman" w:hAnsi="Times New Roman"/>
          <w:sz w:val="24"/>
          <w:szCs w:val="24"/>
        </w:rPr>
        <w:t>.  </w:t>
      </w:r>
      <w:bookmarkStart w:id="4" w:name="sub_1003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Граница  эксплуатационной  ответственности   объектов   закрытой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централизованной системы горячего водоснабжения Заказчика и Исполнителя, осуществляющей горячее водоснабжение, определяется в соответствии с актом разграничения    эксплуатационной    ответственности,     предусмотренным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ем № 2</w:t>
        </w:r>
      </w:hyperlink>
      <w:r>
        <w:rPr>
          <w:rFonts w:cs="Times New Roman" w:ascii="Times New Roman" w:hAnsi="Times New Roman"/>
          <w:sz w:val="24"/>
          <w:szCs w:val="24"/>
        </w:rPr>
        <w:t>.  </w:t>
      </w:r>
      <w:bookmarkStart w:id="5" w:name="sub_1004"/>
    </w:p>
    <w:p>
      <w:pPr>
        <w:pStyle w:val="Normal"/>
        <w:ind w:firstLine="5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момента оформления акта разграничения балансовой принадлежности и акта разграничения эксплуатационной ответственности по форме приложений № 1 и № 2, стороны руководствуются Актом разграничения балансовой принадлежности и эксплуатационной ответственности от _______ №_________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Сведения об установленной мощности, необходимой для осуществления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горячего водоснабжения Заказчика, в том числе с  распределением  указанной мощности по каждой точке подключения (технологического присоединения),  а также  о  подключенной  нагрузке,   в   пределах   которой   Исполнитель, осуществляющая горячее водоснабжение,  принимает  на  себя  обязательства обеспечить горячее водоснабжение Заказчика, приведены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и № 3</w:t>
        </w:r>
      </w:hyperlink>
      <w:r>
        <w:rPr>
          <w:rFonts w:cs="Times New Roman" w:ascii="Times New Roman" w:hAnsi="Times New Roman"/>
          <w:sz w:val="24"/>
          <w:szCs w:val="24"/>
        </w:rPr>
        <w:t>.  </w:t>
      </w:r>
      <w:bookmarkStart w:id="6" w:name="sub_1005"/>
    </w:p>
    <w:p>
      <w:pPr>
        <w:pStyle w:val="Normal"/>
        <w:ind w:firstLine="709"/>
        <w:rPr/>
      </w:pPr>
      <w:bookmarkStart w:id="7" w:name="sub_120"/>
      <w:bookmarkEnd w:id="6"/>
      <w:r>
        <w:rPr>
          <w:rFonts w:cs="Times New Roman" w:ascii="Times New Roman" w:hAnsi="Times New Roman"/>
          <w:sz w:val="24"/>
          <w:szCs w:val="24"/>
        </w:rPr>
        <w:t xml:space="preserve">5. Местом   исполнения   обязательств   по  настоящему  договору  является, точка расположенная на границе эксплуатационной ответственности Потребителя и Исполнител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и адрес объекта водоотведения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и адрес объекта водоотведения)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Срок и режим подачи горячей воды, установленная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bookmarkEnd w:id="7"/>
      <w:r>
        <w:rPr>
          <w:rStyle w:val="Style11"/>
          <w:rFonts w:cs="Times New Roman" w:ascii="Times New Roman" w:hAnsi="Times New Roman"/>
          <w:sz w:val="24"/>
          <w:szCs w:val="24"/>
        </w:rPr>
        <w:t>мощность</w:t>
      </w:r>
      <w:bookmarkStart w:id="8" w:name="sub_1006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та начала подачи горячей воды "__"____________ 20__ г.  </w:t>
      </w:r>
      <w:bookmarkStart w:id="9" w:name="sub_1007"/>
      <w:bookmarkEnd w:id="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сполнитель  и 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Заказчик обязуются  соблюдать  режим  подачи  горячей  воды  в  точке  подключения (технологического присоединения)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ю № 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 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sub_130"/>
      <w:r>
        <w:rPr>
          <w:rStyle w:val="Style11"/>
          <w:rFonts w:cs="Times New Roman" w:ascii="Times New Roman" w:hAnsi="Times New Roman"/>
          <w:sz w:val="24"/>
          <w:szCs w:val="24"/>
        </w:rPr>
        <w:t>III. Тарифы, сроки и порядок оплаты по договору</w:t>
      </w:r>
      <w:bookmarkStart w:id="11" w:name="sub_1008"/>
      <w:bookmarkEnd w:id="10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лата по договору осуществляется Заказчиком по  двухкомпонентному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тарифу  на  горячую  воду  (горячее  водоснабжение),   устанавливаемому в соответствии  с 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ценообразования  в   сфере водоснабжения и водоотведения,  утвержденными 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  Российской Федерации от 13 мая 2013 г. N 406.  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хкомпонентный тариф  на  горячую  воду  (горячее  водоснабжение), установленный на момент заключения договора, составляет:  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нент на холодную воду - __________ (руб./м3 и (или) руб./м3/час);  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нент  на  тепловую  энергию  - _____________ (руб./Гкал и (или) руб./Гкал/час). </w:t>
      </w:r>
    </w:p>
    <w:p>
      <w:pPr>
        <w:pStyle w:val="Normal"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sz w:val="24"/>
          <w:szCs w:val="24"/>
        </w:rPr>
        <w:t xml:space="preserve">_____________________________________________________________________________________________________________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указать реквизиты постановлений уполномоченных органов по утверждению тарифа на получение и оказание услуги водоснабжения, либо указать орган, утвердивший тариф</w:t>
      </w:r>
      <w:r>
        <w:rPr>
          <w:rFonts w:eastAsia="Calibri" w:cs="Times New Roman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получение и оказание услуги водоснабжения)</w:t>
      </w:r>
      <w:bookmarkStart w:id="12" w:name="sub_1009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 За  расчетный  период  для  оплаты  по  договору   принимается 1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календарный месяц.  </w:t>
      </w:r>
      <w:bookmarkStart w:id="13" w:name="sub_101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казчик оплачивает полученную горячую воду в объеме потребленной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горячей  воды  до   10-го  числа  месяца,  следующего  за   расчетным,  на основании   счетов-фактур,   выставляемых    к    оплате    Исполнителем,  не  позднее  5-го  числа  месяца, следующего за расчетным. Датой оплаты считается дата поступления денежных средств   на   расчетный   счет   Исполнителя.  </w:t>
      </w:r>
      <w:bookmarkStart w:id="14" w:name="sub_1011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bookmarkEnd w:id="14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 размещении узла учета и приборов учета не на границе эксплуатационной ответственности величина потерь горячей воды, возникающих на участке сети от границы эксплуатационной ответственности до места установки прибора учета, определяется расчетным методом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   потерь   горячей   воды, согласованная в </w:t>
      </w:r>
      <w:r>
        <w:rPr>
          <w:rStyle w:val="Style12"/>
          <w:rFonts w:cs="Times New Roman" w:ascii="Times New Roman" w:hAnsi="Times New Roman"/>
          <w:sz w:val="24"/>
          <w:szCs w:val="24"/>
        </w:rPr>
        <w:t>приложении № 4</w:t>
      </w:r>
      <w:r>
        <w:rPr>
          <w:rFonts w:cs="Times New Roman" w:ascii="Times New Roman" w:hAnsi="Times New Roman"/>
          <w:sz w:val="24"/>
          <w:szCs w:val="24"/>
        </w:rPr>
        <w:t xml:space="preserve">   подлежит   оплате     в    порядке, предусмотренном  </w:t>
      </w:r>
      <w:hyperlink w:anchor="sub_10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унктом 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 договора, дополнительно к оплате  объема потребленной горячей воды в расчетном периоде.  </w:t>
      </w:r>
      <w:bookmarkStart w:id="15" w:name="sub_1012"/>
      <w:r>
        <w:rPr>
          <w:rFonts w:cs="Times New Roman" w:ascii="Times New Roman" w:hAnsi="Times New Roman"/>
          <w:sz w:val="24"/>
          <w:szCs w:val="24"/>
        </w:rPr>
        <w:t xml:space="preserve">       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2.  Сверка  расчетов  по  настоящему  договору проводится между  </w:t>
      </w:r>
      <w:bookmarkEnd w:id="15"/>
      <w:r>
        <w:rPr>
          <w:rFonts w:cs="Times New Roman" w:ascii="Times New Roman" w:hAnsi="Times New Roman"/>
          <w:sz w:val="24"/>
          <w:szCs w:val="24"/>
        </w:rPr>
        <w:t>Исполнителем и Заказчиком не реже 1  раза в год либо по инициативе одной из  сторон,  но  не  чаще  1   раза в  квартал, путем составления и подписания сторонами акта  сверки  расчетов.  </w:t>
      </w:r>
      <w:bookmarkStart w:id="16" w:name="sub_140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торона настоящего договора, инициирующая проведение сверки расчетов, уведомляет другую сторону о дате проведения сверки расчетов не менее чем за 5 рабочих дней до даты ее проведения. В случае неявки стороны к указанному сроку для проведения сверки расчетов сторона, инициирующая проведение сверки расчетов, составляет и направляет другой стороне акт о сверке расчетов в 2 экземплярах любым доступным способом </w:t>
      </w:r>
      <w:commentRangeStart w:id="0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почтовое отправление, телеграмма, факсограмма, телефонограмма, информационно-телекоммуникационная сеть "Интернет"), </w:t>
      </w:r>
      <w:r>
        <w:rPr>
          <w:rStyle w:val="Style27"/>
          <w:rFonts w:eastAsia="Calibri" w:cs="Times New Roman" w:ascii="Calibri" w:hAnsi="Calibri"/>
          <w:vanish w:val="false"/>
          <w:sz w:val="24"/>
          <w:szCs w:val="24"/>
          <w:lang w:eastAsia="en-US"/>
        </w:rPr>
      </w:r>
      <w:commentRangeEnd w:id="0"/>
      <w:r>
        <w:commentReference w:id="0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зволяющим подтвердить получение такого уведомления адресатом. В таком случае срок на подписание акта сверки расчетов устанавливается в течение 3 рабочих дней со дня его получения. В случае неполучения ответа в течение более 10 рабочих дней после направления стороне акта о сверке расчетов акт считается признанным (согласованным) обеими сторонам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IV. Права и обязанности сторон</w:t>
      </w:r>
      <w:bookmarkStart w:id="17" w:name="sub_1013"/>
      <w:bookmarkEnd w:id="16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сполнитель обязан:  </w:t>
      </w:r>
      <w:bookmarkStart w:id="18" w:name="sub_3"/>
      <w:bookmarkEnd w:id="17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еспечивать эксплуатацию объектов централизованной системы </w:t>
      </w:r>
      <w:bookmarkEnd w:id="18"/>
      <w:r>
        <w:rPr>
          <w:rFonts w:cs="Times New Roman" w:ascii="Times New Roman" w:hAnsi="Times New Roman"/>
          <w:sz w:val="24"/>
          <w:szCs w:val="24"/>
        </w:rPr>
        <w:t>горячего водоснабжения, в том числе водопроводных сетей, по  которым  осуществляется транспортировка горячей воды,  принадлежащих  Исполнителю, на  праве  собственности  или  ином  законном  основании  и  (или)  находящихся  в  границах его  эксплуатационной  ответственности  в   соответствии   с   требованиями  нормативно-технических документов;  </w:t>
      </w:r>
      <w:bookmarkStart w:id="19" w:name="sub_4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ивать бесперебойный режим  подачи  горячей  воды  в  точке  </w:t>
      </w:r>
      <w:bookmarkEnd w:id="19"/>
      <w:r>
        <w:rPr>
          <w:rFonts w:cs="Times New Roman" w:ascii="Times New Roman" w:hAnsi="Times New Roman"/>
          <w:sz w:val="24"/>
          <w:szCs w:val="24"/>
        </w:rPr>
        <w:t xml:space="preserve">подключения (технологического присоединения), предусмотренный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 </w:t>
      </w:r>
      <w:r>
        <w:rPr>
          <w:rStyle w:val="Style12"/>
          <w:rFonts w:cs="Times New Roman" w:ascii="Times New Roman" w:hAnsi="Times New Roman"/>
          <w:sz w:val="24"/>
          <w:szCs w:val="24"/>
        </w:rPr>
        <w:t xml:space="preserve">№ 4 </w:t>
      </w: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 договору,  кроме  случаев  временного   прекращения или  ограничения горячего водоснабжения, предусмотренных 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Федеральным 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 "О водоснабжении и водоотведении";  </w:t>
      </w:r>
      <w:bookmarkStart w:id="20" w:name="sub_5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допускать ухудшения качества горячей воды  ниже  показателей,  </w:t>
      </w:r>
      <w:bookmarkEnd w:id="20"/>
      <w:r>
        <w:rPr>
          <w:rFonts w:cs="Times New Roman" w:ascii="Times New Roman" w:hAnsi="Times New Roman"/>
          <w:sz w:val="24"/>
          <w:szCs w:val="24"/>
        </w:rPr>
        <w:t xml:space="preserve">установл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сфере  обеспечения  санитарно-эпидемиологического благополучия населения;  </w:t>
      </w:r>
      <w:bookmarkStart w:id="21" w:name="sub_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ять допуск к эксплуатации приборов учета  (узлов  учета)  </w:t>
      </w:r>
      <w:bookmarkEnd w:id="21"/>
      <w:r>
        <w:rPr>
          <w:rFonts w:cs="Times New Roman" w:ascii="Times New Roman" w:hAnsi="Times New Roman"/>
          <w:sz w:val="24"/>
          <w:szCs w:val="24"/>
        </w:rPr>
        <w:t>горячей воды;  </w:t>
      </w:r>
      <w:bookmarkStart w:id="22" w:name="sub_7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водить производственный контроль качества горячей воды, в  том  </w:t>
      </w:r>
      <w:bookmarkEnd w:id="22"/>
      <w:r>
        <w:rPr>
          <w:rFonts w:cs="Times New Roman" w:ascii="Times New Roman" w:hAnsi="Times New Roman"/>
          <w:sz w:val="24"/>
          <w:szCs w:val="24"/>
        </w:rPr>
        <w:t>числе температуры подачи горячей воды;  </w:t>
      </w:r>
      <w:bookmarkStart w:id="23" w:name="sub_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ведомлять  Заказчика  о  временном  прекращении  или  ограничении  </w:t>
      </w:r>
      <w:bookmarkEnd w:id="23"/>
      <w:r>
        <w:rPr>
          <w:rFonts w:cs="Times New Roman" w:ascii="Times New Roman" w:hAnsi="Times New Roman"/>
          <w:sz w:val="24"/>
          <w:szCs w:val="24"/>
        </w:rPr>
        <w:t>горячего водоснабжения в порядке, предусмотренном настоящим договором;  </w:t>
      </w:r>
      <w:bookmarkStart w:id="24" w:name="sub_9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 принимать   необходимые   меры   по   своевременной   ликвидации  </w:t>
      </w:r>
      <w:bookmarkEnd w:id="24"/>
      <w:r>
        <w:rPr>
          <w:rFonts w:cs="Times New Roman" w:ascii="Times New Roman" w:hAnsi="Times New Roman"/>
          <w:sz w:val="24"/>
          <w:szCs w:val="24"/>
        </w:rPr>
        <w:t xml:space="preserve">последствий аварий и  инцидентов  на  объектах  централизованной  системы  горячего водоснабжения, в том числе на водопроводных  сетях,  по  которым  осуществляется транспортировка горячей воды,  принадлежащих  Исполнителю, на  праве  собственности  или  ином  законном  основании  и  (или)  находящихся  в  границах  его эксплуатационной  ответственности, в порядке и сроки, которые установлены  нормативно-техническими  документами,  а  также  меры  по   возобновлению  действия таких объектов и сетей с соблюдением требований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 сфере  обеспечения  санитарно-эпидемиологического  благополучия населения и технического регулирования;  </w:t>
      </w:r>
      <w:bookmarkStart w:id="25" w:name="sub_11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ведомлять Заказчика в случае передачи прав  владения  на  объекты  </w:t>
      </w:r>
      <w:bookmarkEnd w:id="25"/>
      <w:r>
        <w:rPr>
          <w:rFonts w:cs="Times New Roman" w:ascii="Times New Roman" w:hAnsi="Times New Roman"/>
          <w:sz w:val="24"/>
          <w:szCs w:val="24"/>
        </w:rPr>
        <w:t>централизованных  систем  горячего  водоснабжения,   в   том   числе   на  водопроводные сети горячего водоснабжения,  и  (или)  пользования  такими  сетями  и   объектами   третьим   лицам,   об   изменении   наименования, организационно-правовой формы, местонахождения, а  также  иных  сведений,  которые могут повлиять на исполнение настоящего  договора,  в   течение 5  рабочих дней со дня такого изменения.  </w:t>
      </w:r>
      <w:bookmarkStart w:id="26" w:name="sub_1014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Исполнитель, имеет право:  </w:t>
      </w:r>
      <w:bookmarkStart w:id="27" w:name="sub_12"/>
      <w:bookmarkEnd w:id="2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ть контроль за  правильностью  учета  объемов  поданной  </w:t>
      </w:r>
      <w:bookmarkEnd w:id="27"/>
      <w:r>
        <w:rPr>
          <w:rFonts w:cs="Times New Roman" w:ascii="Times New Roman" w:hAnsi="Times New Roman"/>
          <w:sz w:val="24"/>
          <w:szCs w:val="24"/>
        </w:rPr>
        <w:t>Заказчику горячей воды;</w:t>
      </w:r>
      <w:bookmarkStart w:id="28" w:name="sub_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ть контроль за фактами самовольного пользования и (или)  </w:t>
      </w:r>
      <w:bookmarkEnd w:id="28"/>
      <w:r>
        <w:rPr>
          <w:rFonts w:cs="Times New Roman" w:ascii="Times New Roman" w:hAnsi="Times New Roman"/>
          <w:sz w:val="24"/>
          <w:szCs w:val="24"/>
        </w:rPr>
        <w:t>самовольного  подключения  (технологического  присоединения)   Заказчика к  централизованным   системам   горячего   водоснабжения  путем обхода  потребителей и (или) визуального осмотра объекта по месту расположения, а  также принимать меры по предотвращению самовольного пользования  и  (или) самовольного  подключения  (технологического  присоединения)   Заказчика к  централизованным системам горячего водоснабжения;  </w:t>
      </w:r>
      <w:bookmarkStart w:id="29" w:name="sub_14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нно прекращать  или  ограничивать  горячее   водоснабжение в  </w:t>
      </w:r>
      <w:bookmarkEnd w:id="29"/>
      <w:r>
        <w:rPr>
          <w:rFonts w:cs="Times New Roman" w:ascii="Times New Roman" w:hAnsi="Times New Roman"/>
          <w:sz w:val="24"/>
          <w:szCs w:val="24"/>
        </w:rPr>
        <w:t xml:space="preserve">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  </w:t>
      </w:r>
      <w:bookmarkStart w:id="30" w:name="sub_15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ять доступ к сетям горячего водоснабжения, местам отбора  </w:t>
      </w:r>
      <w:bookmarkEnd w:id="30"/>
      <w:r>
        <w:rPr>
          <w:rFonts w:cs="Times New Roman" w:ascii="Times New Roman" w:hAnsi="Times New Roman"/>
          <w:sz w:val="24"/>
          <w:szCs w:val="24"/>
        </w:rPr>
        <w:t xml:space="preserve">проб горячей воды, приборам учета (узлам учета), принадлежащим  Заказчику,  для контрольного снятия показаний приборов учета  (узлов  учета),  в  том  числе с использованием систем дистанционного снятия  показаний,  а  также  для осмотра сетей горячего  водоснабжения  и  оборудования  в   случаях и порядке, которые предусмотрены </w:t>
      </w:r>
      <w:hyperlink w:anchor="sub_16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разделом V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  </w:t>
      </w:r>
      <w:bookmarkStart w:id="31" w:name="sub_1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требовать  от   Заказчика   поддержания   в   точке   подключения  </w:t>
      </w:r>
      <w:bookmarkEnd w:id="31"/>
      <w:r>
        <w:rPr>
          <w:rFonts w:cs="Times New Roman" w:ascii="Times New Roman" w:hAnsi="Times New Roman"/>
          <w:sz w:val="24"/>
          <w:szCs w:val="24"/>
        </w:rPr>
        <w:t xml:space="preserve">(технологического  присоединения)  режима   потребления     горячей воды,  предусмотренног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ем № 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.  </w:t>
      </w:r>
      <w:bookmarkStart w:id="32" w:name="sub_1015"/>
    </w:p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commentRangeStart w:id="1"/>
      <w:r>
        <w:rPr>
          <w:rFonts w:eastAsia="Calibri" w:cs="Times New Roman" w:ascii="Times New Roman" w:hAnsi="Times New Roman"/>
          <w:sz w:val="24"/>
          <w:szCs w:val="24"/>
          <w:lang w:eastAsia="en-US"/>
        </w:rPr>
        <w:t>е) при определении объема поданной горячей воды, использовать показания контрольных (параллельные) приборов учета холодной воды, на период неисправности, поверки основного прибора учета.</w:t>
      </w:r>
      <w:r>
        <w:rPr>
          <w:rFonts w:eastAsia="Calibri" w:cs="Times New Roman" w:ascii="Calibri" w:hAnsi="Calibri"/>
          <w:vanish w:val="false"/>
          <w:sz w:val="24"/>
          <w:szCs w:val="24"/>
          <w:lang w:eastAsia="en-US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казчик обязан:  </w:t>
      </w:r>
      <w:bookmarkStart w:id="33" w:name="sub_17"/>
      <w:bookmarkEnd w:id="32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ть эксплуатацию сетей горячего водоснабжения и  объектов,  </w:t>
      </w:r>
      <w:bookmarkEnd w:id="33"/>
      <w:r>
        <w:rPr>
          <w:rFonts w:cs="Times New Roman" w:ascii="Times New Roman" w:hAnsi="Times New Roman"/>
          <w:sz w:val="24"/>
          <w:szCs w:val="24"/>
        </w:rPr>
        <w:t>на  которых  осуществляется  потребление  горячей   воды,   принадлежащих  Заказчику на праве собственности  или  ином  законном  основании  и  (или)  находящихся в границах  его  эксплуатационной  ответственности,  а  также  замену и поверку принадлежащих Заказчику приборов учета в  соответствии  с  </w:t>
      </w:r>
      <w:hyperlink r:id="rId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и коммерческого учета воды, сточных вод;  </w:t>
      </w:r>
      <w:bookmarkStart w:id="34" w:name="sub_1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ить сохранность пломб и знаков поверки на  приборах  учета  </w:t>
      </w:r>
      <w:bookmarkEnd w:id="34"/>
      <w:r>
        <w:rPr>
          <w:rFonts w:cs="Times New Roman" w:ascii="Times New Roman" w:hAnsi="Times New Roman"/>
          <w:sz w:val="24"/>
          <w:szCs w:val="24"/>
        </w:rPr>
        <w:t>(узлах учета), кранах и задвижках на их  обводах  и  других  устройствах,  находящихся  в  границах   эксплуатационной   ответственности   Заказчика.  Нарушение сохранности пломб (в том числе их отсутствие) влечет  за  собой  применение расчетного способа при определении  количества  полученной  за  определенный   период   горячей   воды   в    порядке,    предусмотренном  законодательством Российской Федерации;  </w:t>
      </w:r>
      <w:bookmarkStart w:id="35" w:name="sub_19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ить учет поданной (полученной) горячей воды в соответствии  </w:t>
      </w:r>
      <w:bookmarkEnd w:id="35"/>
      <w:r>
        <w:rPr>
          <w:rFonts w:cs="Times New Roman" w:ascii="Times New Roman" w:hAnsi="Times New Roman"/>
          <w:sz w:val="24"/>
          <w:szCs w:val="24"/>
        </w:rPr>
        <w:t xml:space="preserve">с порядком, установленным </w:t>
      </w:r>
      <w:hyperlink w:anchor="sub_15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разделом  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 договора  и  </w:t>
      </w: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 организации коммерческого учета воды, сточных вод;  </w:t>
      </w:r>
      <w:bookmarkStart w:id="36" w:name="sub_24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блюдать установленный договором режим потребления горячей воды,  </w:t>
      </w:r>
      <w:bookmarkEnd w:id="36"/>
      <w:r>
        <w:rPr>
          <w:rFonts w:cs="Times New Roman" w:ascii="Times New Roman" w:hAnsi="Times New Roman"/>
          <w:sz w:val="24"/>
          <w:szCs w:val="24"/>
        </w:rPr>
        <w:t>не увеличивать размер подключенной нагрузки;  </w:t>
      </w:r>
      <w:bookmarkStart w:id="37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изводить оплату горячего водоснабжения в порядке, размере и  в  </w:t>
      </w:r>
      <w:bookmarkEnd w:id="37"/>
      <w:r>
        <w:rPr>
          <w:rFonts w:cs="Times New Roman" w:ascii="Times New Roman" w:hAnsi="Times New Roman"/>
          <w:sz w:val="24"/>
          <w:szCs w:val="24"/>
        </w:rPr>
        <w:t>сроки, которые определены настоящим договором;  </w:t>
      </w:r>
      <w:bookmarkStart w:id="38" w:name="sub_2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 обеспечить  доступ  представителям  </w:t>
      </w:r>
      <w:bookmarkEnd w:id="38"/>
      <w:r>
        <w:rPr>
          <w:rFonts w:cs="Times New Roman" w:ascii="Times New Roman" w:hAnsi="Times New Roman"/>
          <w:sz w:val="24"/>
          <w:szCs w:val="24"/>
        </w:rPr>
        <w:t xml:space="preserve">Исполнителя, или по его указанию представителям иной организации  к  приборам  учета  (узлам  учета),  местам  отбора  проб   горячей воды,  расположенным  в  зоне  эксплуатационной  ответственности   Заказчика, для  проверки представляемых Заказчиком сведений в случаях и  порядке,  которые  предусмотрены </w:t>
      </w:r>
      <w:hyperlink w:anchor="sub_16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разделом V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  </w:t>
      </w:r>
      <w:bookmarkStart w:id="39" w:name="sub_27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)  обеспечить  доступ  представителям  </w:t>
      </w:r>
      <w:bookmarkEnd w:id="39"/>
      <w:r>
        <w:rPr>
          <w:rFonts w:cs="Times New Roman" w:ascii="Times New Roman" w:hAnsi="Times New Roman"/>
          <w:sz w:val="24"/>
          <w:szCs w:val="24"/>
        </w:rPr>
        <w:t>Исполнителя, или по его указанию представителям иной организации  к сетям горячего водоснабжения, приборам учета (узлам учета), находящимся  в границах  эксплуатационной  ответственности  Заказчика,  для  осмотра и  проведения эксплуатационных работ;  </w:t>
      </w:r>
      <w:bookmarkStart w:id="40" w:name="sub_2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 случае передачи  прав  владения  и  (или)   предоставления прав  </w:t>
      </w:r>
      <w:bookmarkEnd w:id="40"/>
      <w:r>
        <w:rPr>
          <w:rFonts w:cs="Times New Roman" w:ascii="Times New Roman" w:hAnsi="Times New Roman"/>
          <w:sz w:val="24"/>
          <w:szCs w:val="24"/>
        </w:rPr>
        <w:t>пользования объектом, подключенным к  централизованной  системе  горячего  водоснабжения,  третьим  лицам,  изменении   Заказчиком наименования и  местонахождения (адреса), а также иных сведений, которые  могут  повлиять  на исполнение настоящего договора, уведомить организацию,  осуществляющую  горячее водоснабжение, в течение 5 рабочих дней со дня такого изменения;  </w:t>
      </w:r>
      <w:bookmarkStart w:id="41" w:name="sub_29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 незамедлительно  сообщать  </w:t>
      </w:r>
      <w:bookmarkEnd w:id="41"/>
      <w:r>
        <w:rPr>
          <w:rFonts w:cs="Times New Roman" w:ascii="Times New Roman" w:hAnsi="Times New Roman"/>
          <w:sz w:val="24"/>
          <w:szCs w:val="24"/>
        </w:rPr>
        <w:t>Исполнителю, обо всех авариях и инцидентах на  объектах,  в  том  числе  сетях  горячего  водоснабжения,  на  которых  осуществляется  потребление  горячей воды, и приборах учета (узлах учета), находящихся в границах  его  эксплуатационной ответственности;  </w:t>
      </w:r>
      <w:bookmarkStart w:id="42" w:name="sub_3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в случае увеличения подключенной тепловой нагрузки (мощности) для  </w:t>
      </w:r>
      <w:bookmarkEnd w:id="42"/>
      <w:r>
        <w:rPr>
          <w:rFonts w:cs="Times New Roman" w:ascii="Times New Roman" w:hAnsi="Times New Roman"/>
          <w:sz w:val="24"/>
          <w:szCs w:val="24"/>
        </w:rPr>
        <w:t xml:space="preserve">целей горячего водоснабжения сверх  мощности,  предусмотренной  настоящим  договором,  но  необходимой  для  осуществления  горячего   водоснабжения  Заказчика, обратиться к Исполнителю,  для заключения </w:t>
      </w:r>
      <w:hyperlink w:anchor="sub_3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дключении (технологическом  присоединении)  к  централизованной системе горячего водоснабжения в установленном порядке;  </w:t>
      </w:r>
      <w:bookmarkStart w:id="43" w:name="sub_31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установить приборы  учета  (оборудовать  узлы  учета),  в  случае  </w:t>
      </w:r>
      <w:bookmarkEnd w:id="43"/>
      <w:r>
        <w:rPr>
          <w:rFonts w:cs="Times New Roman" w:ascii="Times New Roman" w:hAnsi="Times New Roman"/>
          <w:sz w:val="24"/>
          <w:szCs w:val="24"/>
        </w:rPr>
        <w:t>отсутствия таковых на дату заключения настоящего договора в срок до ___________________.  </w:t>
      </w:r>
      <w:bookmarkStart w:id="44" w:name="sub_101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Заказчик имеет право:  </w:t>
      </w:r>
      <w:bookmarkStart w:id="45" w:name="sub_32"/>
      <w:bookmarkEnd w:id="44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624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ть от Исполнителя,  </w:t>
      </w:r>
      <w:bookmarkEnd w:id="45"/>
      <w:r>
        <w:rPr>
          <w:rFonts w:cs="Times New Roman" w:ascii="Times New Roman" w:hAnsi="Times New Roman"/>
          <w:sz w:val="24"/>
          <w:szCs w:val="24"/>
        </w:rPr>
        <w:t xml:space="preserve">поддержания в точке подключения (технологического  присоединения)  режима  подачи  горячей  воды,  предусмотренного 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ем  № 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  настоящему  договору;  </w:t>
      </w:r>
      <w:bookmarkStart w:id="46" w:name="sub_33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624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 получать информацию о качестве горячей воды;  </w:t>
      </w:r>
      <w:bookmarkStart w:id="47" w:name="sub_34"/>
      <w:bookmarkEnd w:id="4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624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утствовать при проведении всех проверок  объектов  централизованной  системы  </w:t>
      </w:r>
      <w:bookmarkEnd w:id="47"/>
      <w:r>
        <w:rPr>
          <w:rFonts w:cs="Times New Roman" w:ascii="Times New Roman" w:hAnsi="Times New Roman"/>
          <w:sz w:val="24"/>
          <w:szCs w:val="24"/>
        </w:rPr>
        <w:t>горячего  водоснабжения,  в  том  числе  приборов  учета  (узлов  учета),  принадлежащих Заказчику, проводимых представителями Исполнителя или по  его  указанию представителями иной организации;  </w:t>
      </w:r>
      <w:bookmarkStart w:id="48" w:name="sub_35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624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 осуществлять  проверку  качества  горячей  воды,  в том числе  </w:t>
      </w:r>
      <w:bookmarkEnd w:id="48"/>
      <w:r>
        <w:rPr>
          <w:rFonts w:cs="Times New Roman" w:ascii="Times New Roman" w:hAnsi="Times New Roman"/>
          <w:sz w:val="24"/>
          <w:szCs w:val="24"/>
        </w:rPr>
        <w:t xml:space="preserve">температуры горячей воды; </w:t>
      </w:r>
    </w:p>
    <w:p>
      <w:pPr>
        <w:pStyle w:val="Normal"/>
        <w:tabs>
          <w:tab w:val="clear" w:pos="624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bookmarkStart w:id="49" w:name="sub_36"/>
      <w:r>
        <w:rPr>
          <w:rFonts w:cs="Times New Roman" w:ascii="Times New Roman" w:hAnsi="Times New Roman"/>
          <w:sz w:val="24"/>
          <w:szCs w:val="24"/>
        </w:rPr>
        <w:t xml:space="preserve">д) при обнаружении отклонений нормативных значений незамедлительно уведомлять Исполнителя об этом, для принятия соответствующих мер;     </w:t>
      </w:r>
    </w:p>
    <w:p>
      <w:pPr>
        <w:pStyle w:val="Normal"/>
        <w:tabs>
          <w:tab w:val="clear" w:pos="624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bookmarkStart w:id="50" w:name="sub_36"/>
      <w:r>
        <w:rPr>
          <w:rFonts w:cs="Times New Roman" w:ascii="Times New Roman" w:hAnsi="Times New Roman"/>
          <w:sz w:val="24"/>
          <w:szCs w:val="24"/>
        </w:rPr>
        <w:t>е)  предоставлять  иным  абонентам  и  организациям,  осуществляющим  </w:t>
      </w:r>
      <w:bookmarkEnd w:id="50"/>
      <w:r>
        <w:rPr>
          <w:rFonts w:cs="Times New Roman" w:ascii="Times New Roman" w:hAnsi="Times New Roman"/>
          <w:sz w:val="24"/>
          <w:szCs w:val="24"/>
        </w:rPr>
        <w:t>транспортировку горячей воды, возможность  подключения  (технологического  присоединения) к  сетям  горячего  водоснабжения  и  (или)   объектам, на  которых  осуществляется  потребление  горячей  воды,     принадлежащим на  законном основании Заказчику, при  наличии  согласования  с  Исполнителем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ж</w:t>
      </w:r>
      <w:commentRangeStart w:id="2"/>
      <w:r>
        <w:rPr>
          <w:rFonts w:eastAsia="Calibri" w:cs="Times New Roman" w:ascii="Times New Roman" w:hAnsi="Times New Roman"/>
          <w:sz w:val="24"/>
          <w:szCs w:val="24"/>
          <w:lang w:eastAsia="en-US"/>
        </w:rPr>
        <w:t>) использовать контрольные (параллельные) приборы учета горячей воды, в целях контроля объемов поданной воды, либо на период неисправности, поверки основного прибора учета при условии уведомления Исполнителя об использовании таких приборов учета.</w:t>
      </w:r>
      <w:r>
        <w:rPr>
          <w:rFonts w:eastAsia="Calibri" w:cs="Times New Roman" w:ascii="Calibri" w:hAnsi="Calibri"/>
          <w:vanish w:val="false"/>
          <w:sz w:val="24"/>
          <w:szCs w:val="24"/>
          <w:lang w:eastAsia="en-US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szCs w:val="24"/>
        </w:rPr>
        <w:t xml:space="preserve">  </w:t>
      </w:r>
      <w:bookmarkStart w:id="51" w:name="sub_37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624"/>
          <w:tab w:val="left" w:pos="993" w:leader="none"/>
        </w:tabs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асторгнуть   настоящий   договор   в   случаях,   установленных  </w:t>
      </w:r>
      <w:bookmarkEnd w:id="51"/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настоящим договором.    </w:t>
      </w:r>
      <w:bookmarkStart w:id="52" w:name="sub_150"/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V. Порядок осуществления учета поданной (полученной) горячей воды</w:t>
      </w:r>
      <w:bookmarkStart w:id="53" w:name="sub_1017"/>
      <w:bookmarkEnd w:id="52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 </w:t>
      </w:r>
      <w:bookmarkEnd w:id="53"/>
      <w:r>
        <w:rPr>
          <w:rFonts w:cs="Times New Roman" w:ascii="Times New Roman" w:hAnsi="Times New Roman"/>
          <w:sz w:val="24"/>
          <w:szCs w:val="24"/>
        </w:rPr>
        <w:t xml:space="preserve">Для учета объемов поданной Заказчику горячей воды стороны используют приборы учета, если иное не предусмотрено </w:t>
      </w:r>
      <w:hyperlink r:id="rId11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и коммерческого учета воды и сточных вод, утверждаемыми Правительством Российской Федерации.  </w:t>
      </w:r>
      <w:bookmarkStart w:id="54" w:name="sub_101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ведения о приборах учета (узлах учета)  и  местах  отбора  проб  </w:t>
      </w:r>
      <w:bookmarkEnd w:id="54"/>
      <w:r>
        <w:rPr>
          <w:rFonts w:cs="Times New Roman" w:ascii="Times New Roman" w:hAnsi="Times New Roman"/>
          <w:sz w:val="24"/>
          <w:szCs w:val="24"/>
        </w:rPr>
        <w:t xml:space="preserve">горячей воды содержатся в </w:t>
      </w:r>
      <w:hyperlink w:anchor="sub_15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и № 5</w:t>
        </w:r>
      </w:hyperlink>
      <w:r>
        <w:rPr>
          <w:rFonts w:cs="Times New Roman" w:ascii="Times New Roman" w:hAnsi="Times New Roman"/>
          <w:sz w:val="24"/>
          <w:szCs w:val="24"/>
        </w:rPr>
        <w:t>.  </w:t>
      </w:r>
      <w:bookmarkStart w:id="55" w:name="sub_1019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оммерческий   учет   поданной   горячей    воды    обеспечивает  </w:t>
      </w:r>
      <w:bookmarkEnd w:id="55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.  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одну из сторон договора)  </w:t>
      </w:r>
      <w:bookmarkStart w:id="56" w:name="sub_102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бъем поданной (полученной) горячей воды определяется  стороной,  </w:t>
      </w:r>
      <w:bookmarkEnd w:id="56"/>
      <w:r>
        <w:rPr>
          <w:rFonts w:cs="Times New Roman" w:ascii="Times New Roman" w:hAnsi="Times New Roman"/>
          <w:sz w:val="24"/>
          <w:szCs w:val="24"/>
        </w:rPr>
        <w:t xml:space="preserve">осуществляющей  коммерческий  учет  сточных вод, исходя из объема  потребления горячей воды  и  тепловой  энергии  в  составе   горячей воды  согласно показаниям приборов учета  или  расчетным  способом  в  случаях, предусмотр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водоснабжении и водоотведении".  </w:t>
      </w:r>
      <w:bookmarkStart w:id="57" w:name="sub_1021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bookmarkEnd w:id="57"/>
      <w:r>
        <w:rPr>
          <w:rFonts w:cs="Times New Roman" w:ascii="Times New Roman" w:hAnsi="Times New Roman"/>
          <w:sz w:val="24"/>
          <w:szCs w:val="24"/>
        </w:rPr>
        <w:t xml:space="preserve">Сторона,  осуществляющая  коммерческий  учет поданной горячей воды, снимает показания приборов учета на последнее число расчетного периода,  установленного  настоящим договором, либо осуществляет в случаях, предусмотренных  правилами  организации  коммерческого учета воды и сточных вод,  утверждаемыми  Правительством  Российской  Федерации,  расчет  объема поданной горячей воды расчетным  способом, вносит показания приборов  учета  в журнал учета поданной горячей воды, передает эти сведения другой стороне не позднее окончания 2-го дня месяца, следующего за расчетным месяцем, по форме </w:t>
      </w:r>
      <w:r>
        <w:rPr>
          <w:rFonts w:eastAsia="Calibri" w:cs="Times New Roman" w:ascii="Times New Roman" w:hAnsi="Times New Roman"/>
          <w:color w:val="0000FF"/>
          <w:sz w:val="24"/>
          <w:szCs w:val="24"/>
          <w:lang w:eastAsia="en-US"/>
        </w:rPr>
        <w:t>приложения № 7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При расчетном способе определения количества принятых (отведенных) сточных вод, применяется метод </w:t>
      </w:r>
      <w:commentRangeStart w:id="3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eastAsia="Calibri" w:cs="Times New Roman" w:ascii="Calibri" w:hAnsi="Calibri"/>
          <w:vanish w:val="false"/>
          <w:sz w:val="24"/>
          <w:szCs w:val="24"/>
          <w:lang w:eastAsia="en-US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bookmarkStart w:id="58" w:name="sub_160"/>
      <w:r>
        <w:rPr>
          <w:rFonts w:cs="Times New Roman" w:ascii="Times New Roman" w:hAnsi="Times New Roman"/>
          <w:sz w:val="24"/>
          <w:szCs w:val="24"/>
        </w:rPr>
        <w:t>23. Сведения о текущих показаниях приборов учета, сторона,  осуществляющая  коммерческий  учет горячей воды передает  Исполнителю (Заказчику) в течение 2 (двух) рабочих дней после получения письменного запроса о представлении таких сведений от Исполнителя (Заказчика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Передача сторонами сведений о показаниях приборов учета и другой информации осуществляется любыми доступными способами, позволяющими подтвердить получение такого уведомления адресатами </w:t>
      </w:r>
      <w:commentRangeStart w:id="4"/>
      <w:r>
        <w:rPr>
          <w:rFonts w:cs="Times New Roman" w:ascii="Times New Roman" w:hAnsi="Times New Roman"/>
          <w:sz w:val="24"/>
          <w:szCs w:val="24"/>
        </w:rPr>
        <w:t>(почтовое отправление, телеграмма, факсограмма, телефонограмма, информационно-телекоммуникационная сеть "Интернет").</w:t>
      </w:r>
      <w:commentRangeEnd w:id="4"/>
      <w:r>
        <w:commentReference w:id="4"/>
      </w:r>
      <w:r>
        <w:rPr>
          <w:rStyle w:val="Style27"/>
          <w:rFonts w:eastAsia="Calibri" w:cs="Times New Roman" w:ascii="Calibri" w:hAnsi="Calibri"/>
          <w:vanish w:val="false"/>
          <w:sz w:val="24"/>
          <w:szCs w:val="24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В случае расхождений обнаруженных в процессе сверки показаний приборов учета Заказчика об объеме поданной горячей воды с представленными Заказчиком сведениями, Исполнитель составляет акт сверки показаний приборов учета, подписываемый представителем Заказчика и представителями Исполнителя. Акт сверки приборов учета является основанием для осуществления перерасчета объема отведенных сточных вод со дня подписания последнего акта сверки показаний приборов учета до дня подписания нового акта.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59" w:name="sub_160"/>
      <w:r>
        <w:rPr>
          <w:rStyle w:val="Style11"/>
          <w:rFonts w:cs="Times New Roman" w:ascii="Times New Roman" w:hAnsi="Times New Roman"/>
          <w:sz w:val="24"/>
          <w:szCs w:val="24"/>
        </w:rPr>
        <w:t xml:space="preserve">VI. Порядок обеспечения Заказчиком доступа </w:t>
      </w:r>
      <w:bookmarkEnd w:id="59"/>
      <w:r>
        <w:rPr>
          <w:rStyle w:val="Style11"/>
          <w:rFonts w:cs="Times New Roman" w:ascii="Times New Roman" w:hAnsi="Times New Roman"/>
          <w:sz w:val="24"/>
          <w:szCs w:val="24"/>
        </w:rPr>
        <w:t>Исполнителя, к сетям горячего водоснабжения, местам отбора проб горячей воды и приборам учета (узлам учета)</w:t>
      </w:r>
      <w:bookmarkStart w:id="60" w:name="sub_1023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Заказчик обязан  обеспечить  доступ  представителям  </w:t>
      </w:r>
      <w:bookmarkEnd w:id="60"/>
      <w:r>
        <w:rPr>
          <w:rFonts w:cs="Times New Roman" w:ascii="Times New Roman" w:hAnsi="Times New Roman"/>
          <w:sz w:val="24"/>
          <w:szCs w:val="24"/>
        </w:rPr>
        <w:t>Исполнителя, или по его  указанию  представителям  иной организации к сетям горячего водоснабжения,  приборам  учета  (узлам  учета), местам отбора  проб  горячей  воды,  находящимся  в   границах его  эксплуатационной ответственности, в целях:  </w:t>
      </w:r>
      <w:bookmarkStart w:id="61" w:name="sub_3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рки исправности приборов учета  (узлов  учета),  сохранности  </w:t>
      </w:r>
      <w:bookmarkEnd w:id="61"/>
      <w:r>
        <w:rPr>
          <w:rFonts w:cs="Times New Roman" w:ascii="Times New Roman" w:hAnsi="Times New Roman"/>
          <w:sz w:val="24"/>
          <w:szCs w:val="24"/>
        </w:rPr>
        <w:t>контрольных пломб и снятия показаний приборов учета и контроля за снятыми  Заказчиком показаниями приборов учета;  </w:t>
      </w:r>
      <w:bookmarkStart w:id="62" w:name="sub_39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ломбирования приборов учета (узлов учета);  </w:t>
      </w:r>
      <w:bookmarkStart w:id="63" w:name="sub_40"/>
      <w:bookmarkEnd w:id="62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я качества поданной  (полученной)  горячей  воды  путем  </w:t>
      </w:r>
      <w:bookmarkEnd w:id="63"/>
      <w:r>
        <w:rPr>
          <w:rFonts w:cs="Times New Roman" w:ascii="Times New Roman" w:hAnsi="Times New Roman"/>
          <w:sz w:val="24"/>
          <w:szCs w:val="24"/>
        </w:rPr>
        <w:t>отбора проб;  </w:t>
      </w:r>
      <w:bookmarkStart w:id="64" w:name="sub_41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обслуживания  сетей  горячего  водоснабжения   и   оборудования,  </w:t>
      </w:r>
      <w:bookmarkEnd w:id="64"/>
      <w:r>
        <w:rPr>
          <w:rFonts w:cs="Times New Roman" w:ascii="Times New Roman" w:hAnsi="Times New Roman"/>
          <w:sz w:val="24"/>
          <w:szCs w:val="24"/>
        </w:rPr>
        <w:t>находящихся  на  границе  эксплуатационной  ответственности  Исполнителя.  </w:t>
      </w:r>
      <w:bookmarkStart w:id="65" w:name="sub_1024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Уведомление Заказчика о проведении проверки приборов  учета  (узлов  </w:t>
      </w:r>
      <w:bookmarkEnd w:id="65"/>
      <w:r>
        <w:rPr>
          <w:rFonts w:cs="Times New Roman" w:ascii="Times New Roman" w:hAnsi="Times New Roman"/>
          <w:sz w:val="24"/>
          <w:szCs w:val="24"/>
        </w:rPr>
        <w:t>учета), сохранности контрольных  пломб,  снятия  показаний,   контроля за  снятыми Заказчиком показаниями, определения качества поданной (полученной)  горячей  воды  осуществляется в  порядке,  установленном  законодательством   Российской  Федерации.  </w:t>
      </w:r>
      <w:bookmarkStart w:id="66" w:name="sub_1025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Уполномоченные представители </w:t>
      </w:r>
      <w:bookmarkEnd w:id="66"/>
      <w:r>
        <w:rPr>
          <w:rFonts w:cs="Times New Roman" w:ascii="Times New Roman" w:hAnsi="Times New Roman"/>
          <w:sz w:val="24"/>
          <w:szCs w:val="24"/>
        </w:rPr>
        <w:t>Исполнителя, или представители иной  организации  допускаются  к  сетям  горячего водоснабжения, приборам учета (узлам учета), местам отбора  проб  при наличии служебного удостоверения (доверенности).  </w:t>
      </w:r>
      <w:bookmarkStart w:id="67" w:name="sub_102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В случае отказа в допуске  </w:t>
      </w:r>
      <w:bookmarkEnd w:id="67"/>
      <w:r>
        <w:rPr>
          <w:rFonts w:cs="Times New Roman" w:ascii="Times New Roman" w:hAnsi="Times New Roman"/>
          <w:sz w:val="24"/>
          <w:szCs w:val="24"/>
        </w:rPr>
        <w:t>Исполнителя, или  представителей  иной  организации  к  приборам  учета  (узлам учета) такие приборы учета (узлы учета) признаются неисправными. В  таком случае применяется расчетный метод определения количества  поданной  (полученной) горячей воды за расчетный период.    </w:t>
      </w:r>
      <w:bookmarkStart w:id="68" w:name="sub_170"/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VII. Порядок контроля качества горячей воды</w:t>
      </w:r>
      <w:bookmarkStart w:id="69" w:name="sub_1027"/>
      <w:bookmarkEnd w:id="68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Контроль  качества  подаваемой  горячей  воды   осуществляется в  </w:t>
      </w:r>
      <w:bookmarkEnd w:id="69"/>
      <w:r>
        <w:rPr>
          <w:rFonts w:cs="Times New Roman" w:ascii="Times New Roman" w:hAnsi="Times New Roman"/>
          <w:sz w:val="24"/>
          <w:szCs w:val="24"/>
        </w:rPr>
        <w:t xml:space="preserve">соответствии  с 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Российской   Федерации  в области  обеспечения санитарно-эпидемиологического благополучия населения:  </w:t>
      </w:r>
      <w:bookmarkStart w:id="70" w:name="sub_42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 по инициативе и за счет Заказчика;  </w:t>
      </w:r>
      <w:bookmarkStart w:id="71" w:name="sub_43"/>
      <w:bookmarkEnd w:id="7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 основании  программы  производственного  контроля   качества  </w:t>
      </w:r>
      <w:bookmarkEnd w:id="71"/>
      <w:r>
        <w:rPr>
          <w:rFonts w:cs="Times New Roman" w:ascii="Times New Roman" w:hAnsi="Times New Roman"/>
          <w:sz w:val="24"/>
          <w:szCs w:val="24"/>
        </w:rPr>
        <w:t>горячей воды Исполнителя;  </w:t>
      </w:r>
      <w:bookmarkStart w:id="72" w:name="sub_44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    осуществлении      федерального      государственного  </w:t>
      </w:r>
      <w:bookmarkEnd w:id="72"/>
      <w:r>
        <w:rPr>
          <w:rFonts w:cs="Times New Roman" w:ascii="Times New Roman" w:hAnsi="Times New Roman"/>
          <w:sz w:val="24"/>
          <w:szCs w:val="24"/>
        </w:rPr>
        <w:t>санитарно-эпидемиологического  контроля   уполномоченным   территориальным  органом федерального органа исполнительной власти.  </w:t>
      </w:r>
      <w:bookmarkStart w:id="73" w:name="sub_102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ведения  о  показателях  качества  горячей  воды  и  допустимых  </w:t>
      </w:r>
      <w:bookmarkEnd w:id="73"/>
      <w:r>
        <w:rPr>
          <w:rFonts w:cs="Times New Roman" w:ascii="Times New Roman" w:hAnsi="Times New Roman"/>
          <w:sz w:val="24"/>
          <w:szCs w:val="24"/>
        </w:rPr>
        <w:t xml:space="preserve">перерывах в подаче горячей воды предусмотрены </w:t>
      </w:r>
      <w:hyperlink w:anchor="sub_16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ем № 6</w:t>
        </w:r>
      </w:hyperlink>
      <w:r>
        <w:rPr>
          <w:rFonts w:cs="Times New Roman" w:ascii="Times New Roman" w:hAnsi="Times New Roman"/>
          <w:sz w:val="24"/>
          <w:szCs w:val="24"/>
        </w:rPr>
        <w:t>.  </w:t>
      </w:r>
      <w:bookmarkStart w:id="74" w:name="sub_1029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 Контроль  качества  горячей   воды,   подаваемой Заказчику с  </w:t>
      </w:r>
      <w:bookmarkEnd w:id="74"/>
      <w:r>
        <w:rPr>
          <w:rFonts w:cs="Times New Roman" w:ascii="Times New Roman" w:hAnsi="Times New Roman"/>
          <w:sz w:val="24"/>
          <w:szCs w:val="24"/>
        </w:rPr>
        <w:t>использованием систем горячего водоснабжения, включает в себя отбор  проб  воды, проведение лабораторных исследований и  испытаний  на  соответствие  горячей воды установленным требованиям.  </w:t>
      </w:r>
      <w:bookmarkStart w:id="75" w:name="sub_103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тбор проб горячей воды производится с участием представителей  </w:t>
      </w:r>
      <w:bookmarkEnd w:id="75"/>
      <w:r>
        <w:rPr>
          <w:rFonts w:cs="Times New Roman" w:ascii="Times New Roman" w:hAnsi="Times New Roman"/>
          <w:sz w:val="24"/>
          <w:szCs w:val="24"/>
        </w:rPr>
        <w:t xml:space="preserve">Исполнителя, и представителей  Заказчика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    </w:t>
      </w:r>
      <w:bookmarkStart w:id="76" w:name="sub_180"/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 xml:space="preserve">VIII. Условия временного прекращения ил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ограничения горя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76"/>
      <w:r>
        <w:rPr>
          <w:rStyle w:val="Style11"/>
          <w:rFonts w:cs="Times New Roman" w:ascii="Times New Roman" w:hAnsi="Times New Roman"/>
          <w:sz w:val="24"/>
          <w:szCs w:val="24"/>
        </w:rPr>
        <w:t>водоснабжения</w:t>
      </w:r>
      <w:bookmarkStart w:id="77" w:name="sub_1031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 Исполнитель,   вправе  </w:t>
      </w:r>
      <w:bookmarkEnd w:id="77"/>
      <w:r>
        <w:rPr>
          <w:rFonts w:cs="Times New Roman" w:ascii="Times New Roman" w:hAnsi="Times New Roman"/>
          <w:sz w:val="24"/>
          <w:szCs w:val="24"/>
        </w:rPr>
        <w:t xml:space="preserve">временно прекратить  или  ограничить  горячее  водоснабжение   Заказчика в  случаях,   установленных  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Федеральным  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  водоснабжении и  водоотведении", и при условии соблюдения порядка  временного  прекращения  или ограничения горячего водоснабжения, установленного </w:t>
      </w:r>
      <w:hyperlink r:id="rId1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ячего водоснабжения,  утвержденными  </w:t>
      </w:r>
      <w:hyperlink r:id="rId17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  Российской  Федерации от 29 июля 2013 г. № 642.  </w:t>
      </w:r>
      <w:bookmarkStart w:id="78" w:name="sub_1032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Исполнитель, в  течение  1  </w:t>
      </w:r>
      <w:bookmarkEnd w:id="78"/>
      <w:r>
        <w:rPr>
          <w:rFonts w:cs="Times New Roman" w:ascii="Times New Roman" w:hAnsi="Times New Roman"/>
          <w:sz w:val="24"/>
          <w:szCs w:val="24"/>
        </w:rPr>
        <w:t xml:space="preserve">суток  со   дня   временного   прекращения   или     ограничения горячего  водоснабжения уведомляет о таком прекращении или ограничении  Заказчика  и  орган местного самоуправления ____________________________________.  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указать орган местного самоуправления поселения, городского округа)</w:t>
      </w:r>
      <w:bookmarkStart w:id="79" w:name="sub_1033"/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Уведомление о временном  прекращении  или  ограничении  горячего  </w:t>
      </w:r>
      <w:bookmarkEnd w:id="79"/>
      <w:r>
        <w:rPr>
          <w:rFonts w:cs="Times New Roman" w:ascii="Times New Roman" w:hAnsi="Times New Roman"/>
          <w:sz w:val="24"/>
          <w:szCs w:val="24"/>
        </w:rPr>
        <w:t>водоснабжения, а  также  уведомление  о  снятии  такого   прекращения или  ограничения и возобновлении горячего водоснабжения направляется  Заказчику  любыми  доступными  способами   (почтовым   отправлением,   факсограммой,  телефонограммой или с  использованием  информационно-телекоммуникационной  сети "Интернет"), позволяющими подтвердить получение  такого  уведомления  Заказчиком.    </w:t>
      </w:r>
      <w:bookmarkStart w:id="80" w:name="sub_190"/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IX. Ответственность сторон</w:t>
      </w:r>
      <w:bookmarkStart w:id="81" w:name="sub_1034"/>
      <w:bookmarkEnd w:id="80"/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За неисполнение  или  ненадлежащее  исполнение   обязательств по  </w:t>
      </w:r>
      <w:bookmarkEnd w:id="81"/>
      <w:r>
        <w:rPr>
          <w:rFonts w:cs="Times New Roman" w:ascii="Times New Roman" w:hAnsi="Times New Roman"/>
          <w:sz w:val="24"/>
          <w:szCs w:val="24"/>
        </w:rPr>
        <w:t>настоящему  договору  стороны  несут  ответственность  в   соответствии с  </w:t>
      </w:r>
      <w:hyperlink r:id="rId18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  </w:t>
      </w:r>
      <w:bookmarkStart w:id="82" w:name="sub_1035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 В  случае  нарушения   организацией,   осуществляющей   горячее  </w:t>
      </w:r>
      <w:bookmarkEnd w:id="82"/>
      <w:r>
        <w:rPr>
          <w:rFonts w:cs="Times New Roman" w:ascii="Times New Roman" w:hAnsi="Times New Roman"/>
          <w:sz w:val="24"/>
          <w:szCs w:val="24"/>
        </w:rPr>
        <w:t xml:space="preserve">водоснабжение,  требований  к  качеству  горячей  воды  Заказчик вправе  потребовать перерасчета  размера  платы,  а  также  возмещения  реального  ущерба в соответствии с </w:t>
      </w:r>
      <w:hyperlink r:id="rId1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гражданским 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.  </w:t>
      </w:r>
      <w:bookmarkStart w:id="83" w:name="sub_1036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    Ответственность    </w:t>
      </w:r>
      <w:bookmarkEnd w:id="83"/>
      <w:r>
        <w:rPr>
          <w:rFonts w:cs="Times New Roman" w:ascii="Times New Roman" w:hAnsi="Times New Roman"/>
          <w:sz w:val="24"/>
          <w:szCs w:val="24"/>
        </w:rPr>
        <w:t xml:space="preserve">Исполнителя,  за  качество  подаваемой  горячей  воды   определяется до границы балансовой принадлежности по  объектам,  в  том  числе  по  сетям  горячего водоснабжения Заказчика и Исполнителя, в  соответствии  с  актом  разграничения  эксплуатационной  ответственности, предусмотренным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риложением № 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договору.  </w:t>
      </w:r>
      <w:bookmarkStart w:id="84" w:name="sub_1037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В  случае  нарушения  либо  ненадлежащего  исполнения  Заказчиком  </w:t>
      </w:r>
      <w:bookmarkEnd w:id="84"/>
      <w:r>
        <w:rPr>
          <w:rFonts w:cs="Times New Roman" w:ascii="Times New Roman" w:hAnsi="Times New Roman"/>
          <w:sz w:val="24"/>
          <w:szCs w:val="24"/>
        </w:rPr>
        <w:t xml:space="preserve">обязательств по оплате настоящего  договора  Исполнитель, вправе потребовать от Заказчика уплаты неустойки  в  размере двукратной </w:t>
      </w:r>
      <w:hyperlink r:id="rId2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ставки ре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учетной ставки)  Центрального  банка Российской Федерации, установленной на день предъявления требования  от суммы задолженности за  каждый  день  просрочки,  а  также  возмещения  реального ущерба в соответствии с </w:t>
      </w:r>
      <w:hyperlink r:id="rId2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гражданским 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    </w:t>
      </w:r>
      <w:bookmarkStart w:id="85" w:name="sub_10"/>
      <w:r>
        <w:rPr>
          <w:rStyle w:val="Style11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X. Порядок урегулирования разногласий по договору, возникающих 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85"/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86" w:name="sub_1038"/>
      <w:r>
        <w:rPr>
          <w:rStyle w:val="Style11"/>
          <w:rFonts w:cs="Times New Roman" w:ascii="Times New Roman" w:hAnsi="Times New Roman"/>
          <w:sz w:val="24"/>
          <w:szCs w:val="24"/>
        </w:rPr>
        <w:t>Заказчиком и Исполнителем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bookmarkStart w:id="87" w:name="sub_1038"/>
      <w:r>
        <w:rPr>
          <w:rFonts w:cs="Times New Roman" w:ascii="Times New Roman" w:hAnsi="Times New Roman"/>
          <w:sz w:val="24"/>
          <w:szCs w:val="24"/>
        </w:rPr>
        <w:t>41. Для урегулирования разногласий, связанных с настоящим договором,  </w:t>
      </w:r>
      <w:bookmarkEnd w:id="87"/>
      <w:r>
        <w:rPr>
          <w:rFonts w:cs="Times New Roman" w:ascii="Times New Roman" w:hAnsi="Times New Roman"/>
          <w:sz w:val="24"/>
          <w:szCs w:val="24"/>
        </w:rPr>
        <w:t>между Заказчиком и Исполнителем,  одна сторона обращается к  другой  стороне  с  письменным   обращением об  урегулировании разногласий с указанием следующих сведений:  </w:t>
      </w:r>
      <w:bookmarkStart w:id="88" w:name="sub_45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заявителе (наименование, местонахождение (адрес));  </w:t>
      </w:r>
      <w:bookmarkStart w:id="89" w:name="sub_46"/>
      <w:bookmarkEnd w:id="8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разногласий;  </w:t>
      </w:r>
      <w:bookmarkStart w:id="90" w:name="sub_47"/>
      <w:bookmarkEnd w:id="89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едения об объекте (объектах),  в  отношении  которого  возникли  </w:t>
      </w:r>
      <w:bookmarkEnd w:id="90"/>
      <w:r>
        <w:rPr>
          <w:rFonts w:cs="Times New Roman" w:ascii="Times New Roman" w:hAnsi="Times New Roman"/>
          <w:sz w:val="24"/>
          <w:szCs w:val="24"/>
        </w:rPr>
        <w:t>разногласия, в том числе его полное наименование, местонахождение и право  на объект (объекты), которым обладает Заказчик;  </w:t>
      </w:r>
      <w:bookmarkStart w:id="91" w:name="sub_48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я настоящего договора.  </w:t>
      </w:r>
      <w:bookmarkStart w:id="92" w:name="sub_1039"/>
      <w:bookmarkEnd w:id="91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торона, получившая обращение, в течение 5 рабочих дней  с  даты  </w:t>
      </w:r>
      <w:bookmarkEnd w:id="92"/>
      <w:r>
        <w:rPr>
          <w:rFonts w:cs="Times New Roman" w:ascii="Times New Roman" w:hAnsi="Times New Roman"/>
          <w:sz w:val="24"/>
          <w:szCs w:val="24"/>
        </w:rPr>
        <w:t>его поступления обязана его рассмотреть и дать ответ.  </w:t>
      </w:r>
      <w:bookmarkStart w:id="93" w:name="sub_104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. По результатам ответа, предусмотренного  </w:t>
      </w:r>
      <w:hyperlink w:anchor="sub_1039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4"/>
            <w:szCs w:val="24"/>
          </w:rPr>
          <w:t>пунктом  3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 </w:t>
      </w:r>
      <w:bookmarkEnd w:id="93"/>
      <w:r>
        <w:rPr>
          <w:rFonts w:cs="Times New Roman" w:ascii="Times New Roman" w:hAnsi="Times New Roman"/>
          <w:sz w:val="24"/>
          <w:szCs w:val="24"/>
        </w:rPr>
        <w:t>договора, стороны составляют акт об урегулировании разногласий.  </w:t>
      </w:r>
      <w:bookmarkStart w:id="94" w:name="sub_1041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. </w:t>
      </w:r>
      <w:bookmarkEnd w:id="94"/>
      <w:r>
        <w:rPr>
          <w:rFonts w:cs="Times New Roman" w:ascii="Times New Roman" w:hAnsi="Times New Roman"/>
          <w:sz w:val="24"/>
          <w:szCs w:val="24"/>
        </w:rPr>
        <w:t>В случае недостижения сторонами согласия, спор и разногласия, возникшие из настоящего договора, подлежат урегулированию в суде в порядке, установленном законодательством Российской Федерации.    </w:t>
      </w:r>
      <w:bookmarkStart w:id="95" w:name="sub_111"/>
      <w:r>
        <w:rPr>
          <w:rStyle w:val="Style11"/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XI. Срок действия договора</w:t>
      </w:r>
      <w:bookmarkStart w:id="96" w:name="sub_1042"/>
      <w:bookmarkEnd w:id="95"/>
    </w:p>
    <w:p>
      <w:pPr>
        <w:pStyle w:val="Normal"/>
        <w:ind w:firstLine="709"/>
        <w:rPr/>
      </w:pPr>
      <w:bookmarkStart w:id="97" w:name="sub_112"/>
      <w:bookmarkEnd w:id="96"/>
      <w:r>
        <w:rPr>
          <w:rFonts w:cs="Times New Roman" w:ascii="Times New Roman" w:hAnsi="Times New Roman"/>
          <w:sz w:val="24"/>
          <w:szCs w:val="24"/>
        </w:rPr>
        <w:t>45. Настоящий договор вступает в силу с ______________________________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дату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6. Настоящий договор заключается с ____________ по _______________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7. Настоящий договор считается продленным на тот же срок и на тех же условиях,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8. Настоящий договор может быть расторгнут до окончания срока его действия по обоюдному согласию сторон.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9. В случае предусмотренного законодательством Российской Федерации отказа Исполнителя от исполнения настоящего договора или его изменения в одностороннем порядке настоящий договор считается расторгнутым или измененным.</w:t>
      </w:r>
    </w:p>
    <w:p>
      <w:pPr>
        <w:pStyle w:val="Normal"/>
        <w:ind w:firstLine="709"/>
        <w:jc w:val="center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98" w:name="sub_112"/>
      <w:r>
        <w:rPr>
          <w:rStyle w:val="Style11"/>
          <w:rFonts w:cs="Times New Roman" w:ascii="Times New Roman" w:hAnsi="Times New Roman"/>
          <w:sz w:val="24"/>
          <w:szCs w:val="24"/>
        </w:rPr>
        <w:t>XII. Прочие условия</w:t>
      </w:r>
      <w:bookmarkStart w:id="99" w:name="sub_1044"/>
      <w:bookmarkEnd w:id="98"/>
    </w:p>
    <w:p>
      <w:pPr>
        <w:pStyle w:val="Normal"/>
        <w:ind w:firstLine="709"/>
        <w:rPr/>
      </w:pPr>
      <w:bookmarkStart w:id="100" w:name="sub_1100"/>
      <w:bookmarkEnd w:id="99"/>
      <w:bookmarkEnd w:id="100"/>
      <w:r>
        <w:rPr>
          <w:rFonts w:eastAsia="Calibri" w:cs="Times New Roman" w:ascii="Times New Roman" w:hAnsi="Times New Roman"/>
          <w:sz w:val="24"/>
          <w:szCs w:val="24"/>
          <w:lang w:eastAsia="en-US"/>
        </w:rPr>
        <w:t>50. Все изменения, которые вносятся в настоящий договор, считаются действительными, если они оформлены в письменном виде, подписаны уполномоченными на то лицами и заверены оттисками  печатей обеих сторон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1. В случае изменения наименования, местонахождения или банковских реквизитов стороны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tabs>
          <w:tab w:val="clear" w:pos="624"/>
          <w:tab w:val="left" w:pos="993" w:leader="none"/>
        </w:tabs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2.При исполнении настоящего договора стороны обязуются руководствоваться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3. В случае принятия новых или изменения действующих нормативных актов, регулирующих деятельность в сфере горячего водоснабжения и затрагивающих вопросы взаимоотношений Исполнителя и Заказчика по настоящему договору, их положения обязательны для применения Сторонами с момента вступления их в законную силу, если самими нормативными правовыми актами не установлен иной срок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4. В случае, предусмотренном п. 53, для приведения договора в соответствие с  законодательством Российской Федерации Исполнитель направляет Заказчику уведомление о внесённых в одностороннем порядке соответствующих изменений в договор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5. Настоящий договор составлен в 2 экземплярах, имеющих равную юридическую силу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 Приложения к настоящему договору являются его неотъемлемой частью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1. Приложение № 1 «Акт о разграничении балансовой принадлежности», с момента согласования в новой редакции с Исполнителем, до переоформления использовать Акт разграничения балансовой принадлежности и эксплуатационной ответственности от __________ №________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2. Приложение № 2 «Акт о разграничении эксплуатационной ответственности», с момента согласования в новой редакции с Исполнителем;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3. Приложение № 3 «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об установленной мощности, необходимой для осуществления горячего водоснабжения Заказчика, в том числе с распредел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указанной мощности по каждой точке подключения  (технологического присоединения), а также о подключенной нагрузк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 xml:space="preserve">в пределах которой Исполнитель, принимает на себя обязательства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обеспе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горячее водоснабжение Заказчи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4. Приложение № 4 «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Режим подачи горячей воды в точке подключения (технолог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присоединения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5. Приложение № 5 «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Сведения о приборах учета (узлах учета) и местах отбора проб горячей в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»; 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6. Приложение № 6 «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>о показателях качества горячей воды и допустимых</w:t>
      </w:r>
      <w:r>
        <w:rPr>
          <w:rFonts w:cs="Times New Roman" w:ascii="Times New Roman" w:hAnsi="Times New Roman"/>
          <w:b/>
          <w:sz w:val="24"/>
          <w:szCs w:val="24"/>
        </w:rPr>
        <w:t xml:space="preserve">  </w:t>
      </w:r>
      <w:r>
        <w:rPr>
          <w:rStyle w:val="Style11"/>
          <w:rFonts w:cs="Times New Roman" w:ascii="Times New Roman" w:hAnsi="Times New Roman"/>
          <w:b w:val="false"/>
          <w:sz w:val="24"/>
          <w:szCs w:val="24"/>
        </w:rPr>
        <w:t xml:space="preserve">                    перерывах в подаче горячей в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;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6.7. Приложение № 7 «Отчёт принятой горячей воды».</w:t>
      </w:r>
    </w:p>
    <w:p>
      <w:pPr>
        <w:pStyle w:val="Normal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26282F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XVII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. Юридические адреса, платежные реквизиты и подписи сторон.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О «УК «Кузбассразрезуголь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: 4205049090 КПП: 420501001 ОГРН: 1034205040935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./почт. адрес: 650054, г. Кемерово, Пионерский б-р, 4 «А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атежные реквизиты: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меровское отделение N 8615 ПАО Сбербанк г. Кемерово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40702810126020103048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 30101810200000000612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043207612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для отправки почтовой корреспонденции: 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почтовый адрес для обмена информацией 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, КПП _______________, ОГРН 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__________________ в _______________________, г. _____________________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Исполнителя: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 /С.В. Матва                                                 _____________ /__________/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 xml:space="preserve">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                                                                     "__" ___________ 20__ г.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firstLine="709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/>
      </w:pPr>
      <w:bookmarkStart w:id="101" w:name="sub_1100"/>
      <w:bookmarkEnd w:id="101"/>
      <w:r>
        <w:rPr>
          <w:rFonts w:cs="Times New Roman" w:ascii="Times New Roman" w:hAnsi="Times New Roman"/>
          <w:b/>
          <w:color w:val="808080"/>
          <w:sz w:val="36"/>
          <w:szCs w:val="36"/>
        </w:rPr>
        <w:t>Типовая форма</w:t>
      </w:r>
    </w:p>
    <w:p>
      <w:pPr>
        <w:pStyle w:val="Normal"/>
        <w:ind w:firstLine="709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808080"/>
          <w:sz w:val="36"/>
          <w:szCs w:val="36"/>
        </w:rPr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Акт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разграничения балансовой принадлежн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_  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менуемое   в    дальнейшем     Исполнитель, в лице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_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, 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                         </w:t>
      </w:r>
      <w:r>
        <w:rPr>
          <w:rFonts w:cs="Times New Roman" w:ascii="Times New Roman" w:hAnsi="Times New Roman"/>
          <w:sz w:val="16"/>
          <w:szCs w:val="16"/>
        </w:rPr>
        <w:t>(положение, устав, доверенность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одной стороны, и __________________________________________________________________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 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Заказчик, в лице _______________________________________________,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, фамилия, имя, отчество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___________________________________________________________, 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ожение, устав, доверенность - указать нужное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другой стороны, именуемые в дальнейшем сторонами,  составили  настоящий  акт о том, что   граница   раздела   балансовой   принадлежности   сторон  находится:  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для Исполнителя: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;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раткое описание, адрес, наименование объектов и оборудования, входящих    в систему горячего водоснабжения Исполнителя, находящихся на границе балансовой принадлежности  Исполнител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Заказчика  _________________________________________________________________________.       </w:t>
      </w:r>
      <w:r>
        <w:rPr>
          <w:rFonts w:cs="Times New Roman" w:ascii="Times New Roman" w:hAnsi="Times New Roman"/>
          <w:sz w:val="16"/>
          <w:szCs w:val="16"/>
        </w:rPr>
        <w:t xml:space="preserve">(краткое описание, адрес, наименование объектов и оборудования,  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находящихся на границе балансовой принадлежности Заказчика)</w:t>
      </w:r>
    </w:p>
    <w:p>
      <w:pPr>
        <w:pStyle w:val="Normal"/>
        <w:widowControl/>
        <w:autoSpaceDE w:val="true"/>
        <w:ind w:hanging="0"/>
        <w:rPr/>
      </w:pPr>
      <w:bookmarkStart w:id="102" w:name="sub_1200"/>
      <w:bookmarkEnd w:id="102"/>
      <w:r>
        <w:rPr/>
        <w:t xml:space="preserve">1. Наименование объекта Заказчика: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77"/>
        <w:gridCol w:w="5262"/>
      </w:tblGrid>
      <w:tr>
        <w:trPr>
          <w:trHeight w:val="5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объек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624"/>
          <w:tab w:val="left" w:pos="187" w:leader="none"/>
        </w:tabs>
        <w:autoSpaceDE w:val="true"/>
        <w:ind w:hanging="0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астоящий   акт  действует  до  заключения  нового   акта  и   подлежит  пересмотру  в следующих случаях:</w:t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и изменении владельца объекта;</w:t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2.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 изменении схемы водоснабжения объекта.</w:t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  Настоящий Акт составлен в 2 экземплярах имеющих одинаковую юридическую силу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Схема границ балансовой принадлежности сторон</w:t>
      </w:r>
    </w:p>
    <w:p>
      <w:pPr>
        <w:pStyle w:val="Normal"/>
        <w:autoSpaceDE w:val="true"/>
        <w:snapToGrid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замечания и уточнения по установлению границ раздела между сетями:</w:t>
      </w:r>
    </w:p>
    <w:p>
      <w:pPr>
        <w:pStyle w:val="Normal"/>
        <w:autoSpaceDE w:val="true"/>
        <w:snapToGrid w:val="false"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 присоединения Потребителя: ____________________________</w:t>
      </w:r>
    </w:p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883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vanish w:val="false"/>
                <w:sz w:val="16"/>
                <w:szCs w:val="16"/>
                <w:lang w:eastAsia="en-US"/>
              </w:rPr>
              <w:commentReference w:id="5"/>
            </w:r>
          </w:p>
        </w:tc>
      </w:tr>
    </w:tbl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ти ______________________________показаны ____________________________цветом</w:t>
      </w:r>
    </w:p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ети _________________________________показаны _______________________________цветом</w:t>
      </w:r>
    </w:p>
    <w:p>
      <w:pPr>
        <w:pStyle w:val="Normal"/>
        <w:ind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Исполнителя: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 /____________/                                                               ________________ /____________/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  <w:tab/>
        <w:t xml:space="preserve">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 20__ г.                                                                               "__" ___________ 20__ г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808080"/>
          <w:sz w:val="36"/>
          <w:szCs w:val="36"/>
        </w:rPr>
      </w:pPr>
      <w:r>
        <w:rPr>
          <w:rFonts w:cs="Times New Roman" w:ascii="Times New Roman" w:hAnsi="Times New Roman"/>
          <w:b/>
          <w:color w:val="808080"/>
          <w:sz w:val="36"/>
          <w:szCs w:val="36"/>
        </w:rPr>
        <w:t>Типовая форма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808080"/>
          <w:sz w:val="36"/>
          <w:szCs w:val="36"/>
        </w:rPr>
      </w:r>
      <w:bookmarkStart w:id="103" w:name="sub_1200"/>
      <w:bookmarkStart w:id="104" w:name="sub_1200"/>
      <w:bookmarkEnd w:id="104"/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Ак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разграничения эксплуатационной ответствен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емое   в    дальнейшем     Исполнитель, в лице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_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, фамилия, имя, отчество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___________________________________________________________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ожение, устав, доверенность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одной стороны, и 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емое в дальнейшем Заказчик, в лице _______________________________________________,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, фамилия, имя, отчество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___________________________________________________________,                     </w:t>
      </w:r>
      <w:r>
        <w:rPr>
          <w:rFonts w:cs="Times New Roman" w:ascii="Times New Roman" w:hAnsi="Times New Roman"/>
          <w:sz w:val="16"/>
          <w:szCs w:val="16"/>
        </w:rPr>
        <w:t>(положение, устав, доверенность)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другой стороны, именуемые в дальнейшем сторонами, составили   настоящий  акт о том, что граница эксплуатационной ответственности сторон находится:  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для Исполнител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;</w:t>
      </w:r>
      <w:r>
        <w:rPr>
          <w:rFonts w:cs="Times New Roman" w:ascii="Times New Roman" w:hAnsi="Times New Roman"/>
          <w:sz w:val="16"/>
          <w:szCs w:val="16"/>
        </w:rPr>
        <w:t xml:space="preserve"> (краткое описание, адрес, наименование объектов и оборудования, входящих    в систему горячего водоснабжения Исполнителя, находящихся на границе эксплуатационной ответственности  Исполнител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Заказчика  _________________________________________________________________________       </w:t>
      </w:r>
      <w:r>
        <w:rPr>
          <w:rFonts w:cs="Times New Roman" w:ascii="Times New Roman" w:hAnsi="Times New Roman"/>
          <w:sz w:val="16"/>
          <w:szCs w:val="16"/>
        </w:rPr>
        <w:t xml:space="preserve">(краткое описание, адрес, наименование объектов и оборудования,  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находящихся на границе эксплуатационной принадлежности Заказчика)</w:t>
      </w:r>
    </w:p>
    <w:p>
      <w:pPr>
        <w:pStyle w:val="Normal"/>
        <w:widowControl/>
        <w:autoSpaceDE w:val="true"/>
        <w:ind w:hanging="0"/>
        <w:rPr/>
      </w:pPr>
      <w:bookmarkStart w:id="105" w:name="sub_1300"/>
      <w:r>
        <w:rPr/>
        <w:t xml:space="preserve">1. Наименование объекта Заказчика: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77"/>
        <w:gridCol w:w="5262"/>
      </w:tblGrid>
      <w:tr>
        <w:trPr>
          <w:trHeight w:val="3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left="-108"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объект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624"/>
          <w:tab w:val="left" w:pos="187" w:leader="none"/>
        </w:tabs>
        <w:autoSpaceDE w:val="true"/>
        <w:ind w:hanging="0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астоящий   акт  действует  до  заключения  нового   акта  и   подлежит  пересмотру  в следующих случаях:</w:t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и изменении владельца объекта;</w:t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2.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 изменении схемы водоснабжения объекта.</w:t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  Настоящий Акт составлен в 2 экземплярах имеющих одинаковую юридическую силу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Схема границ балансовой принадлежности сторон</w:t>
      </w:r>
    </w:p>
    <w:p>
      <w:pPr>
        <w:pStyle w:val="Normal"/>
        <w:autoSpaceDE w:val="true"/>
        <w:snapToGrid w:val="fals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замечания и уточнения по установлению границ раздела между сетями:</w:t>
      </w:r>
    </w:p>
    <w:p>
      <w:pPr>
        <w:pStyle w:val="Normal"/>
        <w:autoSpaceDE w:val="true"/>
        <w:snapToGrid w:val="false"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 присоединения Потребителя: ____________________________</w:t>
      </w:r>
    </w:p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883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vanish w:val="false"/>
                <w:sz w:val="16"/>
                <w:szCs w:val="16"/>
                <w:lang w:eastAsia="en-US"/>
              </w:rPr>
              <w:commentReference w:id="6"/>
            </w:r>
          </w:p>
        </w:tc>
      </w:tr>
    </w:tbl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ти ______________________________показаны ____________________________цветом</w:t>
      </w:r>
    </w:p>
    <w:p>
      <w:pPr>
        <w:pStyle w:val="Normal"/>
        <w:autoSpaceDE w:val="true"/>
        <w:snapToGrid w:val="fals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624"/>
          <w:tab w:val="left" w:pos="552" w:leader="none"/>
        </w:tabs>
        <w:ind w:hanging="0"/>
        <w:jc w:val="lef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ети _________________________________показаны _______________________________цветом</w:t>
      </w:r>
    </w:p>
    <w:p>
      <w:pPr>
        <w:pStyle w:val="Normal"/>
        <w:ind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Исполнителя: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 /____________/                                                               ________________ /____________/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  <w:tab/>
        <w:t xml:space="preserve">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 20__ г.                                                                               "__" ___________ 20__ г.</w:t>
      </w:r>
    </w:p>
    <w:p>
      <w:pPr>
        <w:pStyle w:val="Normal"/>
        <w:ind w:firstLine="709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709"/>
        <w:jc w:val="right"/>
        <w:rPr>
          <w:rStyle w:val="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bookmarkStart w:id="106" w:name="sub_1300"/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>Приложение № 3</w:t>
      </w:r>
      <w:bookmarkEnd w:id="106"/>
    </w:p>
    <w:p>
      <w:pPr>
        <w:pStyle w:val="Normal"/>
        <w:ind w:firstLine="709"/>
        <w:jc w:val="right"/>
        <w:rPr>
          <w:rStyle w:val="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2"/>
            <w:szCs w:val="22"/>
          </w:rPr>
          <w:t>договору</w:t>
        </w:r>
      </w:hyperlink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 горячего водоснабж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___»_______20__ г. №_______</w:t>
      </w:r>
    </w:p>
    <w:p>
      <w:pPr>
        <w:pStyle w:val="Normal"/>
        <w:ind w:firstLine="709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   </w:t>
      </w:r>
      <w:r>
        <w:rPr>
          <w:rStyle w:val="Style11"/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Свед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 xml:space="preserve">об установленной мощности, необходимой для осуществле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горячего водоснабжения Заказчика, в том числе с распределение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 xml:space="preserve">указанной мощности по каждой точке подключения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(технологического присоединения), а также о подключенной нагрузке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 xml:space="preserve">в пределах которой Исполнитель, принимает на себя обязательства </w:t>
      </w:r>
    </w:p>
    <w:p>
      <w:pPr>
        <w:pStyle w:val="Normal"/>
        <w:ind w:firstLine="709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обеспеч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yle11"/>
          <w:rFonts w:cs="Times New Roman" w:ascii="Times New Roman" w:hAnsi="Times New Roman"/>
          <w:sz w:val="22"/>
          <w:szCs w:val="22"/>
        </w:rPr>
        <w:t>горячее водоснабжение Заказчика</w:t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709"/>
        <w:rPr>
          <w:rStyle w:val="Style11"/>
          <w:rFonts w:ascii="Times New Roman" w:hAnsi="Times New Roman" w:cs="Times New Roman"/>
          <w:sz w:val="16"/>
          <w:szCs w:val="16"/>
        </w:rPr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039"/>
        <w:gridCol w:w="2677"/>
        <w:gridCol w:w="2198"/>
      </w:tblGrid>
      <w:tr>
        <w:trPr>
          <w:trHeight w:val="7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rPr/>
            </w:pPr>
            <w:bookmarkStart w:id="107" w:name="sub_1310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  <w:bookmarkEnd w:id="107"/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ка подключения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хнологического присоединения)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ная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ключенная  нагрузка</w:t>
            </w:r>
          </w:p>
        </w:tc>
      </w:tr>
      <w:tr>
        <w:trPr>
          <w:trHeight w:val="2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 </w:t>
      </w:r>
      <w:bookmarkStart w:id="108" w:name="sub_1400"/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Исполнителя: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 /____________/                                                               ________________ /____________/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  <w:tab/>
        <w:t xml:space="preserve">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 20__ г.                                                                               "__" ___________ 20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2"/>
          <w:type w:val="nextPage"/>
          <w:pgSz w:w="11906" w:h="16800"/>
          <w:pgMar w:left="1418" w:right="1134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>Приложение № 4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End w:id="108"/>
    </w:p>
    <w:p>
      <w:pPr>
        <w:pStyle w:val="Normal"/>
        <w:ind w:firstLine="709"/>
        <w:jc w:val="right"/>
        <w:rPr/>
      </w:pPr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2"/>
            <w:szCs w:val="22"/>
          </w:rPr>
          <w:t>договору</w:t>
        </w:r>
      </w:hyperlink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 горячего водоснабж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___»_______20__ г. №_______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Режим*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подачи горячей воды в точке подключения</w:t>
      </w:r>
    </w:p>
    <w:p>
      <w:pPr>
        <w:pStyle w:val="Normal"/>
        <w:jc w:val="center"/>
        <w:rPr/>
      </w:pPr>
      <w:r>
        <w:rPr>
          <w:rStyle w:val="Style11"/>
          <w:rFonts w:cs="Times New Roman" w:ascii="Times New Roman" w:hAnsi="Times New Roman"/>
          <w:sz w:val="22"/>
          <w:szCs w:val="22"/>
        </w:rPr>
        <w:t>(технологического присоединения)</w:t>
      </w:r>
    </w:p>
    <w:tbl>
      <w:tblPr>
        <w:tblW w:w="144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90"/>
        <w:gridCol w:w="1202"/>
        <w:gridCol w:w="893"/>
        <w:gridCol w:w="1010"/>
        <w:gridCol w:w="716"/>
        <w:gridCol w:w="911"/>
        <w:gridCol w:w="627"/>
        <w:gridCol w:w="758"/>
        <w:gridCol w:w="750"/>
        <w:gridCol w:w="873"/>
        <w:gridCol w:w="1098"/>
        <w:gridCol w:w="1002"/>
        <w:gridCol w:w="909"/>
        <w:gridCol w:w="991"/>
        <w:gridCol w:w="630"/>
      </w:tblGrid>
      <w:tr>
        <w:trPr>
          <w:trHeight w:val="6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109" w:name="RANGE!A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  <w:bookmarkEnd w:id="109"/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ы</w:t>
              <w:br/>
              <w:t>измерения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301" w:hRule="atLeast"/>
        </w:trPr>
        <w:tc>
          <w:tcPr>
            <w:tcW w:w="14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Гарантированный объем подачи горячей воды 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4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Величина потерь горячей воды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4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Гарантированный уровень давления горячей воды в системе горячего водоснабжения в точке подключения (технологического присоединения)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144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. Гарантированный температурный режим подаваемой горячей воды </w:t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bookmarkStart w:id="110" w:name="sub_1500"/>
      <w:bookmarkEnd w:id="110"/>
      <w:r>
        <w:rPr>
          <w:rFonts w:cs="Times New Roman" w:ascii="Times New Roman" w:hAnsi="Times New Roman"/>
          <w:sz w:val="22"/>
          <w:szCs w:val="22"/>
        </w:rPr>
        <w:t>*- заполняются по каждой точке уче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Исполнителя:                                                                                          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 /____________/                                                                                                                                                                  ________________ /____________/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.п.</w:t>
        <w:tab/>
        <w:t xml:space="preserve">                                                                                                  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3"/>
          <w:type w:val="nextPage"/>
          <w:pgSz w:orient="landscape" w:w="16800" w:h="11906"/>
          <w:pgMar w:left="1440" w:right="851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 20__ г.                                                                                                                                                                                 "__" ___________ 20__г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</w:r>
      <w:bookmarkStart w:id="111" w:name="sub_1500"/>
      <w:bookmarkStart w:id="112" w:name="sub_1500"/>
      <w:bookmarkEnd w:id="112"/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Cs/>
          <w:color w:val="26282F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Cs/>
          <w:color w:val="26282F"/>
          <w:sz w:val="22"/>
          <w:szCs w:val="22"/>
        </w:rPr>
        <w:t>Приложение № 5</w:t>
      </w:r>
    </w:p>
    <w:p>
      <w:pPr>
        <w:pStyle w:val="Normal"/>
        <w:ind w:firstLine="709"/>
        <w:jc w:val="right"/>
        <w:rPr/>
      </w:pPr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2"/>
            <w:szCs w:val="22"/>
          </w:rPr>
          <w:t>договору</w:t>
        </w:r>
      </w:hyperlink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 горячего водоснабж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___»_______20__ г. №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  <w:t>Сведения о приборах учета (узлах учета) и местах отбора проб горячей воды</w:t>
      </w:r>
      <w:bookmarkStart w:id="113" w:name="sub_1510"/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  <w:t>I. Приборы учета (узлы учета) горячей воды</w:t>
      </w:r>
      <w:r>
        <w:rPr/>
        <w:t xml:space="preserve">  </w:t>
      </w:r>
      <w:bookmarkEnd w:id="113"/>
    </w:p>
    <w:tbl>
      <w:tblPr>
        <w:tblW w:w="14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59"/>
        <w:gridCol w:w="1852"/>
        <w:gridCol w:w="1276"/>
        <w:gridCol w:w="1764"/>
        <w:gridCol w:w="2237"/>
        <w:gridCol w:w="2237"/>
        <w:gridCol w:w="2088"/>
      </w:tblGrid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bookmarkStart w:id="114" w:name="sub_5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  <w:bookmarkEnd w:id="114"/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приборов учета на начало подачи горячей в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пломб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чередной повер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сположения прибора учета (узла учета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метр водопроводной сети (миллиметров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и заводской номер прибора уч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стов прилагаемого технического паспорта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</w:r>
      <w:bookmarkStart w:id="115" w:name="sub_1520"/>
      <w:bookmarkStart w:id="116" w:name="sub_1520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26282F"/>
          <w:sz w:val="22"/>
          <w:szCs w:val="22"/>
        </w:rPr>
        <w:t>II. Места отбора проб горячей воды</w:t>
      </w:r>
      <w:r>
        <w:rPr/>
        <w:t xml:space="preserve">  </w:t>
      </w:r>
      <w:bookmarkEnd w:id="116"/>
    </w:p>
    <w:tbl>
      <w:tblPr>
        <w:tblW w:w="14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59"/>
        <w:gridCol w:w="8690"/>
      </w:tblGrid>
      <w:tr>
        <w:trPr>
          <w:trHeight w:val="2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117" w:name="sub_52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  <w:bookmarkEnd w:id="117"/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тбора проб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места отбора проб</w:t>
            </w:r>
          </w:p>
        </w:tc>
      </w:tr>
      <w:tr>
        <w:trPr>
          <w:trHeight w:val="3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 расположения средств измерения и мест отбора проб горячей воды прилагается.    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- заполняются по каждой точке учета, в зависимости от вида учета, дополнить иными существенными техническими характеристиками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От Исполнителя:                                                                                          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________________ /____________/                                                                                                                                                                  ________________ /____________/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.п.</w:t>
        <w:tab/>
        <w:t xml:space="preserve">                                                                                                  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4"/>
          <w:type w:val="nextPage"/>
          <w:pgSz w:orient="landscape" w:w="16800" w:h="11906"/>
          <w:pgMar w:left="1440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 20__ г.                                                                                                                                                                                 "__" ___________ 20__г.</w:t>
      </w:r>
    </w:p>
    <w:p>
      <w:pPr>
        <w:pStyle w:val="Normal"/>
        <w:ind w:hanging="0"/>
        <w:jc w:val="right"/>
        <w:rPr/>
      </w:pPr>
      <w:bookmarkStart w:id="118" w:name="sub_1600"/>
      <w:bookmarkEnd w:id="118"/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>Приложение № 6</w:t>
      </w:r>
    </w:p>
    <w:p>
      <w:pPr>
        <w:pStyle w:val="Normal"/>
        <w:ind w:firstLine="709"/>
        <w:jc w:val="right"/>
        <w:rPr/>
      </w:pPr>
      <w:bookmarkStart w:id="119" w:name="sub_1600"/>
      <w:bookmarkEnd w:id="119"/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2"/>
            <w:szCs w:val="22"/>
          </w:rPr>
          <w:t>договору</w:t>
        </w:r>
      </w:hyperlink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 горячего водоснабж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___»_______20__ г. №_______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Сведения</w:t>
      </w:r>
      <w:r>
        <w:rPr>
          <w:rFonts w:cs="Times New Roman" w:ascii="Times New Roman" w:hAnsi="Times New Roman"/>
          <w:sz w:val="22"/>
          <w:szCs w:val="22"/>
        </w:rPr>
        <w:t xml:space="preserve">  </w:t>
      </w:r>
      <w:r>
        <w:rPr>
          <w:rStyle w:val="Style11"/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о показателях качества горячей воды и допустимых</w:t>
      </w:r>
      <w:r>
        <w:rPr>
          <w:rFonts w:cs="Times New Roman" w:ascii="Times New Roman" w:hAnsi="Times New Roman"/>
          <w:sz w:val="22"/>
          <w:szCs w:val="22"/>
        </w:rPr>
        <w:t xml:space="preserve">  </w:t>
      </w:r>
      <w:r>
        <w:rPr>
          <w:rStyle w:val="Style11"/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sz w:val="22"/>
          <w:szCs w:val="22"/>
        </w:rPr>
      </w:pPr>
      <w:r>
        <w:rPr>
          <w:rStyle w:val="Style11"/>
          <w:rFonts w:cs="Times New Roman" w:ascii="Times New Roman" w:hAnsi="Times New Roman"/>
          <w:sz w:val="22"/>
          <w:szCs w:val="22"/>
        </w:rPr>
        <w:t>перерывах в подаче горячей воды</w:t>
      </w:r>
      <w:bookmarkStart w:id="120" w:name="sub_1610"/>
    </w:p>
    <w:p>
      <w:pPr>
        <w:pStyle w:val="Normal"/>
        <w:ind w:hanging="0"/>
        <w:rPr>
          <w:rStyle w:val="Style11"/>
          <w:rFonts w:ascii="Times New Roman" w:hAnsi="Times New Roman" w:cs="Times New Roman"/>
          <w:sz w:val="22"/>
          <w:szCs w:val="22"/>
        </w:rPr>
      </w:pPr>
      <w:r>
        <w:rPr/>
      </w:r>
      <w:bookmarkEnd w:id="120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693"/>
      </w:tblGrid>
      <w:tr>
        <w:trPr>
          <w:trHeight w:val="4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 горяче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1" w:name="RANGE!B1"/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качества горячей воды (абсолютные величины)</w:t>
            </w:r>
            <w:bookmarkEnd w:id="12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ые отклонения показателей качества горячей воды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олептические и обобщенные показатели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имические вещества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диационные показатели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кробиологические и бактериологические показатели</w:t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</w:rPr>
      </w:r>
      <w:bookmarkStart w:id="122" w:name="sub_1620"/>
      <w:bookmarkStart w:id="123" w:name="sub_1620"/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bookmarkStart w:id="124" w:name="sub_1620"/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>Допустимые перерывы в подаче горячей воды</w:t>
      </w:r>
      <w:bookmarkEnd w:id="124"/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 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Исполнителя: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 /____________/                                                               ________________ /____________/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  <w:tab/>
        <w:t xml:space="preserve">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 20__ г.                                                                               "__" ___________ 20__ г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5"/>
          <w:type w:val="nextPage"/>
          <w:pgSz w:w="11906" w:h="16838"/>
          <w:pgMar w:left="1418" w:right="799" w:gutter="0" w:header="0" w:top="851" w:footer="720" w:bottom="1440"/>
          <w:pgNumType w:fmt="decimal"/>
          <w:formProt w:val="false"/>
          <w:textDirection w:val="lrTb"/>
          <w:docGrid w:type="default" w:linePitch="354" w:charSpace="0"/>
        </w:sect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ложение № 7</w:t>
      </w:r>
    </w:p>
    <w:p>
      <w:pPr>
        <w:pStyle w:val="Normal"/>
        <w:ind w:firstLine="709"/>
        <w:jc w:val="right"/>
        <w:rPr/>
      </w:pPr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2"/>
            <w:szCs w:val="22"/>
          </w:rPr>
          <w:t>договору</w:t>
        </w:r>
      </w:hyperlink>
      <w:r>
        <w:rPr>
          <w:rStyle w:val="Style11"/>
          <w:rFonts w:cs="Times New Roman" w:ascii="Times New Roman" w:hAnsi="Times New Roman"/>
          <w:b w:val="false"/>
          <w:sz w:val="22"/>
          <w:szCs w:val="22"/>
        </w:rPr>
        <w:t xml:space="preserve"> горячего водоснабж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___»_______20__ г. №_______</w:t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15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7"/>
        <w:gridCol w:w="2270"/>
        <w:gridCol w:w="1324"/>
        <w:gridCol w:w="1059"/>
        <w:gridCol w:w="1457"/>
        <w:gridCol w:w="1324"/>
        <w:gridCol w:w="1497"/>
        <w:gridCol w:w="762"/>
        <w:gridCol w:w="513"/>
        <w:gridCol w:w="785"/>
        <w:gridCol w:w="208"/>
        <w:gridCol w:w="992"/>
        <w:gridCol w:w="1529"/>
      </w:tblGrid>
      <w:tr>
        <w:trPr>
          <w:trHeight w:val="305" w:hRule="atLeast"/>
        </w:trPr>
        <w:tc>
          <w:tcPr>
            <w:tcW w:w="15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47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ИПОВАЯ ФОРМА </w:t>
            </w:r>
          </w:p>
        </w:tc>
      </w:tr>
      <w:tr>
        <w:trPr>
          <w:trHeight w:val="305" w:hRule="atLeast"/>
        </w:trPr>
        <w:tc>
          <w:tcPr>
            <w:tcW w:w="15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7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5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7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ЁТ</w:t>
            </w:r>
          </w:p>
        </w:tc>
      </w:tr>
      <w:tr>
        <w:trPr>
          <w:trHeight w:val="305" w:hRule="atLeast"/>
        </w:trPr>
        <w:tc>
          <w:tcPr>
            <w:tcW w:w="15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7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ой горячей воды</w:t>
            </w:r>
          </w:p>
        </w:tc>
      </w:tr>
      <w:tr>
        <w:trPr>
          <w:trHeight w:val="305" w:hRule="atLeast"/>
        </w:trPr>
        <w:tc>
          <w:tcPr>
            <w:tcW w:w="15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7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5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47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 __________________ 20___ г.</w:t>
            </w:r>
          </w:p>
        </w:tc>
      </w:tr>
      <w:tr>
        <w:trPr>
          <w:trHeight w:val="803" w:hRule="atLeast"/>
        </w:trPr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9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установки прибора уч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одской номер прибора уче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она суток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эфф.</w:t>
            </w:r>
          </w:p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ф-ц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ём принятой холодной в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м³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ём потерь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м³)/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й расход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начало отчётного месяца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конец отчётного месяца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=(6-5)*7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=8+9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=(6-5)*7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=8+9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=(6-5)*7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=8+9</w:t>
            </w:r>
          </w:p>
        </w:tc>
        <w:tc>
          <w:tcPr>
            <w:tcW w:w="1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ПРЕДСТАВИТЕЛЕЙ СТОРОН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Исполнителя:                                                                                                                                                               От Заказчика: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 /____________/                                                                                                                                   ________________ /____________/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  <w:tab/>
        <w:t xml:space="preserve">                                                                                                                                                                                 м.п.</w:t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 20__ г.                                                                                                                                                  "__" ___________ 20__ г.</w:t>
      </w:r>
    </w:p>
    <w:sectPr>
      <w:footerReference w:type="default" r:id="rId26"/>
      <w:type w:val="nextPage"/>
      <w:pgSz w:orient="landscape" w:w="16838" w:h="11906"/>
      <w:pgMar w:left="1440" w:right="1440" w:gutter="0" w:header="0" w:top="568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орелина Е.В." w:date="2013-10-23T14:54:00Z" w:initials="КЕ5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выбрать вариант наиболее удобный </w:t>
      </w:r>
    </w:p>
  </w:comment>
  <w:comment w:id="1" w:author="Корелина Е.В." w:date="2013-10-18T09:38:00Z" w:initials="КЕ5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Учесть данный пункт, в случае наличия такого прибора  учета у Исполнителя</w:t>
      </w:r>
    </w:p>
  </w:comment>
  <w:comment w:id="2" w:author="Корелина Е.В." w:date="2013-10-18T09:35:00Z" w:initials="КЕ5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Учесть данный пункт, в случае наличия такого прибора  учета у Заказчика</w:t>
      </w:r>
    </w:p>
  </w:comment>
  <w:comment w:id="3" w:author="Корелина Е.В." w:date="2013-10-23T11:16:00Z" w:initials="КЕ5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 xml:space="preserve">Указать какой метод учета применяется при расчете, в соответствии с утвержденными Правилами организации коммерческого учета воды, сточных вод от 04.09.2013г.  № 776 (раздел 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IV</w:t>
      </w:r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, п.п. 22-27)</w:t>
      </w:r>
    </w:p>
  </w:comment>
  <w:comment w:id="4" w:author="Корелина Е.В." w:date="2013-10-23T14:56:00Z" w:initials="КЕ5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Выбрать наиболее удобный вариант</w:t>
      </w:r>
    </w:p>
  </w:comment>
  <w:comment w:id="5" w:author="Корелина Е.В." w:date="2013-10-23T11:31:00Z" w:initials="КЕ5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Должна быть нарисована схема балансовой принадлежности, с указанием границы, оборудования и где установлен прибор учета.</w:t>
      </w:r>
    </w:p>
  </w:comment>
  <w:comment w:id="6" w:author="Корелина Е.В." w:date="2013-10-23T11:33:00Z" w:initials="КЕ5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Должна быть нарисована схема балансовой принадлежности, с указанием границы, оборудования и где установлен прибор учета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i/>
        <w:sz w:val="20"/>
      </w:rPr>
      <w:t xml:space="preserve">стр.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3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из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стр.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4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из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стр.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5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из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стр.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6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из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i/>
        <w:sz w:val="20"/>
      </w:rPr>
      <w:t xml:space="preserve">стр.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20"/>
      </w:rPr>
      <w:t xml:space="preserve"> из </w:t>
    </w:r>
    <w:r>
      <w:rPr>
        <w:rStyle w:val="PageNumber"/>
        <w:rFonts w:cs="Times New Roman" w:ascii="Times New Roman" w:hAnsi="Times New Roman"/>
        <w:i/>
        <w:sz w:val="20"/>
      </w:rPr>
      <w:fldChar w:fldCharType="begin"/>
    </w:r>
    <w:r>
      <w:rPr>
        <w:rStyle w:val="PageNumber"/>
        <w:sz w:val="20"/>
        <w:i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i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rFonts w:cs="Times New Roman" w:ascii="Times New Roman" w:hAnsi="Times New Roman"/>
      </w:rPr>
      <w:t>17</w:t>
    </w:r>
    <w:r>
      <w:rPr>
        <w:rStyle w:val="PageNumber"/>
        <w:sz w:val="20"/>
        <w:i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6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/>
      <w:color w:val="26282F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qFormat/>
    <w:rPr>
      <w:b w:val="false"/>
      <w:bCs w:val="false"/>
      <w:color w:val="26282F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qFormat/>
    <w:rPr/>
  </w:style>
  <w:style w:type="character" w:styleId="Style20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1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Удалённый текс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rFonts w:eastAsia="Calibri"/>
    </w:rPr>
  </w:style>
  <w:style w:type="character" w:styleId="Style29">
    <w:name w:val="Тема примечания Знак"/>
    <w:qFormat/>
    <w:rPr>
      <w:rFonts w:ascii="Arial" w:hAnsi="Arial" w:eastAsia="Calibri" w:cs="Arial"/>
      <w:b/>
      <w:bCs/>
    </w:rPr>
  </w:style>
  <w:style w:type="character" w:styleId="Style30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31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6">
    <w:name w:val="Заголовок *"/>
    <w:basedOn w:val="Style35"/>
    <w:next w:val="Normal"/>
    <w:qFormat/>
    <w:pPr/>
    <w:rPr>
      <w:b/>
      <w:bCs/>
      <w:color w:val="0058A9"/>
      <w:shd w:fill="D4D0C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 версии"/>
    <w:basedOn w:val="Style45"/>
    <w:next w:val="Normal"/>
    <w:qFormat/>
    <w:pPr/>
    <w:rPr>
      <w:i/>
      <w:iCs/>
    </w:rPr>
  </w:style>
  <w:style w:type="paragraph" w:styleId="Style47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6"/>
      <w:szCs w:val="16"/>
    </w:rPr>
  </w:style>
  <w:style w:type="paragraph" w:styleId="Style53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2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 *"/>
    <w:basedOn w:val="Style35"/>
    <w:next w:val="Normal"/>
    <w:qFormat/>
    <w:pPr/>
    <w:rPr>
      <w:sz w:val="22"/>
      <w:szCs w:val="22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Текст примечания"/>
    <w:basedOn w:val="Normal"/>
    <w:qFormat/>
    <w:pPr>
      <w:widowControl/>
      <w:autoSpaceDE w:val="true"/>
      <w:spacing w:before="0" w:after="200"/>
      <w:ind w:hanging="0"/>
      <w:jc w:val="left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78">
    <w:name w:val="Тема примечания"/>
    <w:basedOn w:val="Style77"/>
    <w:next w:val="Style77"/>
    <w:qFormat/>
    <w:pPr>
      <w:widowControl w:val="false"/>
      <w:autoSpaceDE w:val="false"/>
      <w:spacing w:before="0" w:after="0"/>
      <w:ind w:firstLine="72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0275124&amp;sub=1000" TargetMode="External"/><Relationship Id="rId3" Type="http://schemas.openxmlformats.org/officeDocument/2006/relationships/hyperlink" Target="http://ivo.garant.ru/document?id=70275124&amp;sub=0" TargetMode="External"/><Relationship Id="rId4" Type="http://schemas.openxmlformats.org/officeDocument/2006/relationships/hyperlink" Target="http://ivo.garant.ru/document?id=70003066&amp;sub=21" TargetMode="External"/><Relationship Id="rId5" Type="http://schemas.openxmlformats.org/officeDocument/2006/relationships/hyperlink" Target="http://ivo.garant.ru/document?id=12015118&amp;sub=3" TargetMode="External"/><Relationship Id="rId6" Type="http://schemas.openxmlformats.org/officeDocument/2006/relationships/hyperlink" Target="http://ivo.garant.ru/document?id=12015118&amp;sub=3" TargetMode="External"/><Relationship Id="rId7" Type="http://schemas.openxmlformats.org/officeDocument/2006/relationships/hyperlink" Target="http://ivo.garant.ru/document?id=70003066&amp;sub=21" TargetMode="External"/><Relationship Id="rId8" Type="http://schemas.openxmlformats.org/officeDocument/2006/relationships/hyperlink" Target="http://ivo.garant.ru/document?id=70347322&amp;sub=1000" TargetMode="External"/><Relationship Id="rId9" Type="http://schemas.openxmlformats.org/officeDocument/2006/relationships/hyperlink" Target="http://ivo.garant.ru/document?id=70347322&amp;sub=1000" TargetMode="External"/><Relationship Id="rId10" Type="http://schemas.openxmlformats.org/officeDocument/2006/relationships/hyperlink" Target="http://ivo.garant.ru/document?id=10064072&amp;sub=1029" TargetMode="External"/><Relationship Id="rId11" Type="http://schemas.openxmlformats.org/officeDocument/2006/relationships/hyperlink" Target="consultantplus://offline/ref=2FFDEF56DFD21713393F3B80602B63F2E513D19442A95E88E4704E95077836DEA3D71792360C1BFDf3hBF" TargetMode="External"/><Relationship Id="rId12" Type="http://schemas.openxmlformats.org/officeDocument/2006/relationships/hyperlink" Target="http://ivo.garant.ru/document?id=70003066&amp;sub=0" TargetMode="External"/><Relationship Id="rId13" Type="http://schemas.openxmlformats.org/officeDocument/2006/relationships/hyperlink" Target="http://ivo.garant.ru/document?id=12015118&amp;sub=3" TargetMode="External"/><Relationship Id="rId14" Type="http://schemas.openxmlformats.org/officeDocument/2006/relationships/hyperlink" Target="http://ivo.garant.ru/document?id=70003066&amp;sub=25" TargetMode="External"/><Relationship Id="rId15" Type="http://schemas.openxmlformats.org/officeDocument/2006/relationships/hyperlink" Target="http://ivo.garant.ru/document?id=70003066&amp;sub=21" TargetMode="External"/><Relationship Id="rId16" Type="http://schemas.openxmlformats.org/officeDocument/2006/relationships/hyperlink" Target="http://ivo.garant.ru/document?id=70327226&amp;sub=1000" TargetMode="External"/><Relationship Id="rId17" Type="http://schemas.openxmlformats.org/officeDocument/2006/relationships/hyperlink" Target="http://ivo.garant.ru/document?id=70327226&amp;sub=0" TargetMode="External"/><Relationship Id="rId18" Type="http://schemas.openxmlformats.org/officeDocument/2006/relationships/hyperlink" Target="http://ivo.garant.ru/document?id=10064072&amp;sub=1025" TargetMode="External"/><Relationship Id="rId19" Type="http://schemas.openxmlformats.org/officeDocument/2006/relationships/hyperlink" Target="http://ivo.garant.ru/document?id=10064072&amp;sub=1025" TargetMode="External"/><Relationship Id="rId20" Type="http://schemas.openxmlformats.org/officeDocument/2006/relationships/hyperlink" Target="http://ivo.garant.ru/document?id=10080094&amp;sub=0" TargetMode="External"/><Relationship Id="rId21" Type="http://schemas.openxmlformats.org/officeDocument/2006/relationships/hyperlink" Target="http://ivo.garant.ru/document?id=10064072&amp;sub=1025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comments" Target="comment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07:00Z</dcterms:created>
  <dc:creator>НПП "Гарант-Сервис"</dc:creator>
  <dc:description>Документ экспортирован из системы ГАРАНТ</dc:description>
  <cp:keywords/>
  <dc:language>en-US</dc:language>
  <cp:lastModifiedBy>Воронкова Евгения Анатольевна</cp:lastModifiedBy>
  <cp:lastPrinted>2014-01-15T09:50:00Z</cp:lastPrinted>
  <dcterms:modified xsi:type="dcterms:W3CDTF">2024-06-27T03:57:00Z</dcterms:modified>
  <cp:revision>58</cp:revision>
  <dc:subject/>
  <dc:title/>
</cp:coreProperties>
</file>