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rPr/>
      </w:pPr>
      <w:r>
        <w:rPr>
          <w:b/>
          <w:sz w:val="24"/>
          <w:szCs w:val="24"/>
        </w:rPr>
        <w:t>а</w:t>
      </w:r>
      <w:r>
        <w:rPr>
          <w:b/>
          <w:sz w:val="24"/>
          <w:szCs w:val="24"/>
          <w:lang w:val="en-US"/>
        </w:rPr>
        <w:t xml:space="preserve">ренды </w:t>
      </w:r>
      <w:r>
        <w:rPr>
          <w:b/>
          <w:sz w:val="24"/>
          <w:szCs w:val="24"/>
        </w:rPr>
        <w:t>земельного участка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141922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егистрационный 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46.15pt;mso-wrap-distance-left:9.05pt;mso-wrap-distance-right:0pt;mso-wrap-distance-top:0pt;mso-wrap-distance-bottom:0pt;margin-top:-17.9pt;mso-position-vertical-relative:text;margin-left:3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егистрационный 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емерово</w:t>
        <w:tab/>
        <w:tab/>
        <w:tab/>
        <w:t xml:space="preserve"> </w:t>
        <w:tab/>
        <w:tab/>
        <w:t xml:space="preserve">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» _________ 20___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0" w:right="50" w:firstLine="709"/>
        <w:jc w:val="both"/>
        <w:rPr/>
      </w:pPr>
      <w:r>
        <w:rPr>
          <w:sz w:val="22"/>
          <w:szCs w:val="22"/>
        </w:rPr>
        <w:tab/>
      </w:r>
      <w:r>
        <w:rPr>
          <w:b/>
          <w:sz w:val="24"/>
          <w:szCs w:val="24"/>
          <w:u w:val="single"/>
          <w:lang w:val="ru-RU"/>
        </w:rPr>
        <w:t>А</w:t>
      </w:r>
      <w:r>
        <w:rPr>
          <w:b/>
          <w:sz w:val="24"/>
          <w:szCs w:val="24"/>
          <w:u w:val="single"/>
        </w:rPr>
        <w:t>кционерное общество «Угольная компания «Кузбассразрезуголь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 в лице генерального директора Матвы Станислава Вячеславовича, действующей на основании Устава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и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5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(Полное наименование контрагента и его организационно правовой формы)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Ф.И.О., должность уполномоченного лица)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оверенности/Устава)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 другой стороны,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тороны»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о следующем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rmal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казывается филиал или ОСП Компании</w:t>
      </w:r>
      <w:r>
        <w:rPr>
          <w:rFonts w:cs="Times New Roman" w:ascii="Times New Roman" w:hAnsi="Times New Roman"/>
          <w:sz w:val="24"/>
          <w:szCs w:val="24"/>
        </w:rPr>
        <w:t xml:space="preserve">) передает, а Арендатор принимает и использует на праве аренды следующий земельный участок (в указанной части) (далее – участок / арендуемая часть участка): 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1134"/>
        <w:gridCol w:w="1276"/>
        <w:gridCol w:w="1276"/>
        <w:gridCol w:w="2693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дастро-вый  </w:t>
            </w:r>
            <w:r>
              <w:rPr>
                <w:rFonts w:cs="Times New Roman" w:ascii="Times New Roman" w:hAnsi="Times New Roman"/>
                <w:lang w:val="en-US"/>
              </w:rPr>
              <w:t>н</w:t>
            </w:r>
            <w:r>
              <w:rPr>
                <w:rFonts w:cs="Times New Roman" w:ascii="Times New Roman" w:hAnsi="Times New Roman"/>
              </w:rPr>
              <w:t>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целого участка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адресные ориентиры)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зрешенного использования (объект, для эксплуатации которого используется зем. участок, его характерист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арендуемой части участка, г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950" w:leader="none"/>
        </w:tabs>
        <w:ind w:right="5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950" w:leader="none"/>
        </w:tabs>
        <w:ind w:right="5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Участок предназначен для использования </w:t>
      </w:r>
      <w:r>
        <w:rPr>
          <w:i/>
          <w:sz w:val="24"/>
          <w:szCs w:val="24"/>
          <w:u w:val="single"/>
        </w:rPr>
        <w:t>(указывается цель использования участка).</w:t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Площадь и местоположение арендуемого земельного участка (</w:t>
      </w:r>
      <w:r>
        <w:rPr>
          <w:rFonts w:cs="Times New Roman" w:ascii="Times New Roman" w:hAnsi="Times New Roman"/>
          <w:i/>
          <w:sz w:val="24"/>
          <w:szCs w:val="24"/>
        </w:rPr>
        <w:t>границы, площадь и местоположение арендуемой части земельного участка отражается на ситуационном плане границ земельного участка)</w:t>
      </w:r>
      <w:r>
        <w:rPr>
          <w:rFonts w:cs="Times New Roman" w:ascii="Times New Roman" w:hAnsi="Times New Roman"/>
          <w:sz w:val="24"/>
          <w:szCs w:val="24"/>
        </w:rPr>
        <w:t xml:space="preserve"> отражены в кадастровом паспорте земельного участка (выписке) - Приложение № 1, являющемся неотъемлемой частью настоящего договора.</w:t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инадлежит Арендодателю на праве собственности на основании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ываются реквизиты договора купли-продажи, свидетельств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о </w:t>
      </w:r>
      <w:r>
        <w:rPr>
          <w:rFonts w:cs="Times New Roman" w:ascii="Times New Roman" w:hAnsi="Times New Roman"/>
          <w:i/>
          <w:sz w:val="24"/>
          <w:szCs w:val="24"/>
        </w:rPr>
        <w:t>государственной регистрации права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действует с _____________ года по ___________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ередача участка во владение и пользование Арендатор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имеет силу акта приема-передачи земельного участка. Участок считается переданным при подписании договора. Арендатор подтверждает, что участок пригоден для целей использования, указанных п.1.1.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и условия внесения арендной платы 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указанным в п. 1.1 настоящего договора земельным участком Арендатор ежемесячно уплачивает Арендодателю арендную плату в размере, определенном в Расчете, являющимся Приложением № 2 к настоящему договору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Арендная плата вносится Арендатором ежемесячно до 5 числа текущего месяца путем перечисления денежных средств на расчетный счет Арендод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4"/>
          <w:szCs w:val="24"/>
        </w:rPr>
        <w:t>Арендодатель оформляет и направляет в адрес Арендатора универсальный передаточный документ (УПД) ежемесячно до 5 числа месяца, следующего за расчетным. Арендатор при отсутствии возражений обязан подписать и вернуть Арендодателю один экземпляр УПД в течение 5 рабочих дней с момента получ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По согласованию сторон возможны иные формы расчетов, не запрещенные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может пересматриваться Арендодателем в одностороннем порядке, но не чаще, чем 1 раз в квартал, о чем Арендодатель уведомляет Арендатора в письменной форме в течение 10 рабочих дней с момента такого изме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Если Арендатор не указал или ненадлежащим образом указал в платежных документах назначение платежа (реквизиты договора, номер УПД/счета-фактуры, сведения о периоде оплаты и пр.), считается, что платеж произведен за период с начала образования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4"/>
          <w:szCs w:val="24"/>
        </w:rPr>
        <w:t>4.6.</w:t>
      </w:r>
      <w:r>
        <w:rPr>
          <w:sz w:val="24"/>
          <w:szCs w:val="24"/>
        </w:rPr>
        <w:t xml:space="preserve"> Обязательство по оплате считается исполненным в момент зачисления денежных средств на расчетный счет Арендодателя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1. Арендодатель имеет право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Беспрепятственно проходить на участок с целью его осмотра на предмет соблюдения использования Арендатором участка по целевому назначению и в соответствии с видом разрешенного использования, а также проверки характера способа его использова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Требовать от Арендатора устранения в определенный Арендодателем срок нарушений, связанных с использованием участка не по целевому назначению и использованием, не отвечающим виду его разрешенного использования, а также прекращения пользования в отсутствие либо с отклонением от необходимой проектной и разрешительной документации, либо законодательства, приводящего к его порч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Требовать возмещения убытков, связанных с неисполнением или ненадлежащим исполнением обязательств Арендатором по настоящему договор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6"/>
        </w:rPr>
        <w:t>5.1.4. Организовывать и осуществлять контроль над соблюдением Арендатором правил промышленной и пожарной безопасности, нормативных документов по охране труд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 Арендодатель обяза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упредить Арендатора обо всех обязательствах Арендодателя, касающихся участка, указанного в п.1.1 настоящего договор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. Предупредить Арендатора обо всех правах третьих лиц на сдаваемый в аренду участок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 Не вмешиваться в деятельность Арендатора, связанную с использованием участка, если она не противоречит условиям настоящего договора и законодательству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Письменно в десятидневный срок уведомить Арендатора об изменении своих реквизи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3. Арендатор имеет право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Использовать участок по собственному усмотрению в соответствии с требованиями настоящего договора и законод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4. Арендатор обязан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Иметь необходимую проектную и разрешительную документацию по деятельности, осуществляемой на участке и осуществлять данную деятельность в соответствии с требованиями указанной документации и законод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Содержать в надлежащем санитарном состоянии арендуемый участок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3. Не возводить на участке временные и капитальные здания, строения, сооружения без письменного разрешения Арендодател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4. Не препятствовать ремонту, обслуживанию коммуникаций, проходящих по участк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5. Обеспечивать Арендодателю и государственным контролирующим органам свободный доступ на участок для осуществления контроля за использованием и охраной земель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6. Не осуществлять на участке деятельность, в результате которой создавались бы какие-либо препятствия третьим лицам в осуществлении их прав и законных интерес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7. Немедленно извещать Арендодателя и соответствующие государственные органы о событии, нанесшем (или способном нанести) ущерб,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8. Не заключать договоры и сделки, следствием которых является или может являться какое-либо обременение предоставленных Арендатору по настоящему договору имущественных прав, в частности переход их к иному лицу (договоры залога, внесение прав аренды участка или его части в уставный капитал хозяйствующих обществ и товариществ) без письменного разрешения Арендодател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9. Не допускать неправомерное использование участка третьими лицам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0. Своевременно и полностью выплачивать Арендодателю арендную плату по настоящему договору в размере и порядке, установленном настоящим договор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1. Своевременно возмещать Арендодателю убытки, понесенные им по вине Арендато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2. В течение 5 (пяти) рабочих дней после окончания срока действия настоящего Договора и в случае, если новый договор аренды участков не заключен, за свой счет освободить участок от самовольно возведенных на нем Арендатором строений и сооружений, других объектов, а также находящихся на участке грузов, и передать участок Арендодателю по акту приема-передачи в состоянии и качестве не хуже первоначального. Если проектом предусмотрена рекультивация земли, то она должна быть завершена Арендатором до подписания акта приема-передачи участ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13. </w:t>
      </w:r>
      <w:r>
        <w:rPr>
          <w:rFonts w:cs="Times New Roman" w:ascii="Times New Roman" w:hAnsi="Times New Roman"/>
          <w:sz w:val="24"/>
          <w:szCs w:val="22"/>
        </w:rPr>
        <w:t xml:space="preserve">Соблюдать действующие пожарные и санитарные нормы, </w:t>
      </w:r>
      <w:r>
        <w:rPr>
          <w:rFonts w:cs="Times New Roman" w:ascii="Times New Roman" w:hAnsi="Times New Roman"/>
          <w:sz w:val="24"/>
          <w:szCs w:val="26"/>
        </w:rPr>
        <w:t xml:space="preserve">нормативные документы по охране труда, </w:t>
      </w:r>
      <w:r>
        <w:rPr>
          <w:rFonts w:cs="Times New Roman" w:ascii="Times New Roman" w:hAnsi="Times New Roman"/>
          <w:sz w:val="24"/>
          <w:szCs w:val="22"/>
        </w:rPr>
        <w:t>обеспечивать пожарную и электрическую безопасность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14. Письменно в десятидневный срок уведомить Арендодателя об изменении своих реквизит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4.15. В случае передачи в аренду земельного участка сельхоз.назначения необходимо предусмотреть обязанность Арендатора по осуществлению рекультивации земли.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За неисполнение условий настоящего договора стороны несут ответственность, предусмотренную в настоящем договоре, а при отсутствии указания на ответственность в договоре – в соответствии с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 За несвоевременное внесение арендной платы Арендодатель вправе требовать от Арендатора уплаты неустойки в размере 0,5 % от суммы арендной платы за каждый день просрочк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6.3</w:t>
      </w:r>
      <w:r>
        <w:rPr>
          <w:sz w:val="24"/>
          <w:szCs w:val="24"/>
        </w:rPr>
        <w:t>. За просрочку передачи (освобождения) участка по окончании срока аренды Арендодатель вправе требовать от Арендатора уплаты неустойки в размере 0,3 % от суммы месячной арендной платы за каждый день просрочк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Арендодатель имеет право начислять неустойку с первого дня просрочки исполнения обязательств до момента полного исполнения вне зависимости от срока действия договор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В случае грубого нарушения Арендатором положений настоящего договора, а именн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  <w:tab w:val="left" w:pos="4176" w:leader="none"/>
        </w:tabs>
        <w:ind w:left="0" w:right="50" w:firstLine="709"/>
        <w:jc w:val="both"/>
        <w:rPr/>
      </w:pPr>
      <w:r>
        <w:rPr>
          <w:sz w:val="24"/>
          <w:szCs w:val="24"/>
        </w:rPr>
        <w:t>при использовании участка, являющегося предметом настоящего договора, или его части не в соответствии с условиями настоящего договор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  <w:tab w:val="left" w:pos="4176" w:leader="none"/>
        </w:tabs>
        <w:ind w:left="0" w:right="50" w:firstLine="709"/>
        <w:jc w:val="both"/>
        <w:rPr/>
      </w:pPr>
      <w:r>
        <w:rPr>
          <w:sz w:val="24"/>
          <w:szCs w:val="24"/>
        </w:rPr>
        <w:t xml:space="preserve">при умышленном ухудшении Арендатором состояния арендуемого участк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  <w:tab w:val="left" w:pos="4176" w:leader="none"/>
        </w:tabs>
        <w:ind w:left="0"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 вправе требовать от Арендатора уплаты штрафа в размере 5 % от суммы годовой арендной платы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6.6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Арендатор и его должностные лица несут полную ответственность, предусмотренную законодательством Российской Федерации (гражданская, административная и уголовная) за нарушение и (или) неисполнение правил и требований промышленной, пожарной безопасности, а также нормативных документов по охране труд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6.7.</w:t>
      </w:r>
      <w:r>
        <w:rPr>
          <w:sz w:val="24"/>
          <w:szCs w:val="24"/>
        </w:rPr>
        <w:t xml:space="preserve"> Уплата санкций не освобождает Арендатора от выполнения обязательств по настоящему договор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 xml:space="preserve">6.8. </w:t>
      </w:r>
      <w:r>
        <w:rPr>
          <w:sz w:val="24"/>
          <w:szCs w:val="24"/>
        </w:rPr>
        <w:t xml:space="preserve">Сторона, нарушившая условия настоящего договора, обязана возместить другой Стороне причиненные таким нарушением убытки. Убытки Арендодателя возмещаются в полном размере сверх предусмотренных Договором неустоек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4176" w:leader="none"/>
        </w:tabs>
        <w:ind w:right="5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34" w:firstLine="817"/>
        <w:contextualSpacing/>
        <w:jc w:val="both"/>
        <w:rPr/>
      </w:pPr>
      <w:r>
        <w:rPr>
          <w:b/>
          <w:bCs/>
          <w:sz w:val="24"/>
          <w:szCs w:val="24"/>
        </w:rPr>
        <w:t>7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тороны не несут ответственности за неисполнение обязательств по настоящему договору, если невозможность их исполнения явилась следствием обстоятельств непреодолимой силы, таких как стихийные бедствия,  военные действия, запрещение или ограничение экспорта и импорта (эмбарго), ограничение или запрет перевозок грузов, международные санкции, налагаемые международными организациями, иные государственные ограничительные меры при условии, что они непосредственно влияют на исполнение обязательств по настоящему договору. В этом случае исполнение обязательств по настоящему договору откладывается на время действия обстоятельств непреодолимой силы.</w:t>
      </w:r>
    </w:p>
    <w:p>
      <w:pPr>
        <w:pStyle w:val="Normal"/>
        <w:spacing w:before="0" w:after="0"/>
        <w:ind w:left="34" w:firstLine="817"/>
        <w:contextualSpacing/>
        <w:jc w:val="both"/>
        <w:rPr/>
      </w:pPr>
      <w:r>
        <w:rPr>
          <w:b/>
          <w:bCs/>
          <w:sz w:val="24"/>
          <w:szCs w:val="24"/>
        </w:rPr>
        <w:t>7.2.</w:t>
      </w:r>
      <w:r>
        <w:rPr>
          <w:bCs/>
          <w:sz w:val="24"/>
          <w:szCs w:val="24"/>
        </w:rPr>
        <w:t xml:space="preserve"> Сторона, которая не может выполнить свои обязательства по настоящему договору, должна уведомить в письменной форме другую Сторону о начале и окончании действия обстоятельств непреодолимой силы не позднее 5 (пяти) дней с даты, когда сторона узнала об их возникновении. </w:t>
      </w:r>
    </w:p>
    <w:p>
      <w:pPr>
        <w:pStyle w:val="Normal"/>
        <w:spacing w:before="0" w:after="0"/>
        <w:ind w:left="34" w:firstLine="817"/>
        <w:contextualSpacing/>
        <w:jc w:val="both"/>
        <w:rPr/>
      </w:pPr>
      <w:r>
        <w:rPr>
          <w:b/>
          <w:bCs/>
          <w:sz w:val="24"/>
          <w:szCs w:val="24"/>
        </w:rPr>
        <w:t>7.3.</w:t>
      </w:r>
      <w:r>
        <w:rPr>
          <w:bCs/>
          <w:sz w:val="24"/>
          <w:szCs w:val="24"/>
        </w:rPr>
        <w:t xml:space="preserve"> Надлежащим доказательством действия обстоятельств непреодолимой силы будут служить официальные документы, выдаваемые уполномоченными в указанной сфере органами.</w:t>
      </w:r>
    </w:p>
    <w:p>
      <w:pPr>
        <w:pStyle w:val="Normal"/>
        <w:ind w:firstLine="817"/>
        <w:jc w:val="both"/>
        <w:rPr/>
      </w:pPr>
      <w:r>
        <w:rPr>
          <w:b/>
          <w:bCs/>
          <w:sz w:val="24"/>
          <w:szCs w:val="24"/>
        </w:rPr>
        <w:t>7.4.</w:t>
      </w:r>
      <w:r>
        <w:rPr>
          <w:bCs/>
          <w:sz w:val="24"/>
          <w:szCs w:val="24"/>
        </w:rPr>
        <w:t xml:space="preserve"> В случае, если обстоятельства непреодолимой силы сохраняются в течение 3 и более месяцев, каждая из Сторон вправе расторгнуть договор, уведомив об этом в письменной форме другую Сторон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споров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.1</w:t>
      </w:r>
      <w:r>
        <w:rPr>
          <w:sz w:val="24"/>
          <w:szCs w:val="24"/>
        </w:rPr>
        <w:t>. В случае возникновения споров стороны примут все меры для их разрешения путем переговор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Претензии в связи с ненадлежащим исполнением стороной своих обязательств должны быть заявлены стороной в письменной форме и рассмотрены в течение 30 дней с момента получения. В претензии должны быть изложены требования и обстоятельства, на которых они основываются, сумма претензии, обоснованный расчет и перечень прилагаемых документов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176" w:leader="none"/>
        </w:tabs>
        <w:ind w:right="50" w:firstLine="709"/>
        <w:jc w:val="both"/>
        <w:rPr/>
      </w:pPr>
      <w:r>
        <w:rPr>
          <w:b/>
          <w:sz w:val="24"/>
          <w:szCs w:val="24"/>
        </w:rPr>
        <w:t>8.3.</w:t>
      </w:r>
      <w:r>
        <w:rPr>
          <w:sz w:val="24"/>
          <w:szCs w:val="24"/>
        </w:rPr>
        <w:t xml:space="preserve"> В случае, если согласие не будет достигнуто путем переговоров, а также по истечении 30 дней с момента получения претензии, споры подлежат рассмотрению в арбитражном суде Кемер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, расторжение, прекращение действия Договор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9.1</w:t>
      </w:r>
      <w:r>
        <w:rPr>
          <w:rFonts w:cs="Times New Roman" w:ascii="Times New Roman" w:hAnsi="Times New Roman"/>
          <w:sz w:val="24"/>
          <w:szCs w:val="24"/>
        </w:rPr>
        <w:t xml:space="preserve">. Настоящий договор вступает в силу в момент подписания и распространяет свое действие на отношения Сторон, возникшие с ___________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9.2</w:t>
      </w:r>
      <w:r>
        <w:rPr>
          <w:rFonts w:cs="Times New Roman" w:ascii="Times New Roman" w:hAnsi="Times New Roman"/>
          <w:sz w:val="24"/>
          <w:szCs w:val="24"/>
        </w:rPr>
        <w:t>. Дополнения и изменения, вносимые в настоящий договор, оформляются дополнительными соглашениями Сторо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может быть расторгнут по требованию Арендодателя во внесудебном порядке при следующих нарушениях настоящего договора Арендаторо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9.3.1.</w:t>
      </w:r>
      <w:r>
        <w:rPr>
          <w:rFonts w:cs="Times New Roman" w:ascii="Times New Roman" w:hAnsi="Times New Roman"/>
          <w:sz w:val="24"/>
          <w:szCs w:val="24"/>
        </w:rPr>
        <w:t xml:space="preserve"> При возникновении задолженности по внесению платы по договору аренды в течение трех месяцев, независимо от ее последующего внесения. Расторжение настоящего Договора не освобождает Арендатора от необходимости погашения задолженности по плате по договору аренды и выплате штрафной неустой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9.3.2.</w:t>
      </w:r>
      <w:r>
        <w:rPr>
          <w:rFonts w:cs="Times New Roman" w:ascii="Times New Roman" w:hAnsi="Times New Roman"/>
          <w:sz w:val="24"/>
          <w:szCs w:val="24"/>
        </w:rPr>
        <w:t xml:space="preserve"> Если Арендатор умышленно ухудшает состояние участ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4.</w:t>
      </w:r>
      <w:r>
        <w:rPr>
          <w:rFonts w:cs="Times New Roman" w:ascii="Times New Roman" w:hAnsi="Times New Roman"/>
          <w:sz w:val="24"/>
          <w:szCs w:val="24"/>
        </w:rPr>
        <w:t xml:space="preserve"> О смене банковских реквизитов, указанных в Договоре, Стороны обязуются уведомлять друг друга в течение 5 (пяти) рабочих дней с момента внесения соответствующих изменений. Предусмотренные Договором платежи должны осуществляться по новым реквизитам с момента получения Стороной уведомления с новыми банковскими реквизитам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 Договор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</w:t>
      </w:r>
      <w:r>
        <w:rPr>
          <w:rFonts w:cs="Times New Roman" w:ascii="Times New Roman" w:hAnsi="Times New Roman"/>
          <w:sz w:val="24"/>
          <w:szCs w:val="24"/>
        </w:rPr>
        <w:t>. Взаимоотношения сторон, не предусмотренные настоящим договором, регулируются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 xml:space="preserve"> Под банковским/рабочим днем в тексте договора понимаются все дни, за исключением выходных (суббота и воскресенье), а также нерабочих праздничных дн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3.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Договору прилага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– Схема расположения земельного участк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Расчет арендной платы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банковские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36"/>
      </w:tblGrid>
      <w:tr>
        <w:trPr>
          <w:trHeight w:val="3796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онерное общество «Угольная компания «Кузбассразрезуго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4205049090 КПП: 4205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342050409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/почт. адрес: 650054, г. Кемерово, Пионерский б-р, 4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ое отделение N 86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Кемер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260201030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БИК 043207612</w:t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атор: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олное наименование: 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 КПП__________ ОКПО____________ОГРН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 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Heading2"/>
              <w:keepNext w:val="false"/>
              <w:tabs>
                <w:tab w:val="clear" w:pos="708"/>
                <w:tab w:val="left" w:pos="851" w:leader="none"/>
              </w:tabs>
              <w:ind w:left="0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очтовый адрес: 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49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/С.В. Матва/</w:t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______/(Ф.И.О.) /</w:t>
            </w:r>
          </w:p>
        </w:tc>
      </w:tr>
      <w:tr>
        <w:trPr>
          <w:trHeight w:val="265" w:hRule="atLeast"/>
        </w:trPr>
        <w:tc>
          <w:tcPr>
            <w:tcW w:w="49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93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8" w:leader="none"/>
          <w:tab w:val="left" w:pos="851" w:leader="none"/>
          <w:tab w:val="left" w:pos="1296" w:leader="none"/>
          <w:tab w:val="left" w:pos="4032" w:leader="none"/>
          <w:tab w:val="left" w:pos="41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78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i/>
        <w:i/>
        <w:sz w:val="20"/>
      </w:rPr>
    </w:pPr>
    <w:r>
      <w:rPr>
        <w:rStyle w:val="PageNumber"/>
        <w:i/>
        <w:sz w:val="20"/>
      </w:rPr>
      <w:t xml:space="preserve">стр.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5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из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5</w:t>
    </w:r>
    <w:r>
      <w:rPr>
        <w:rStyle w:val="PageNumber"/>
        <w:sz w:val="20"/>
        <w:i/>
      </w:rPr>
      <w:fldChar w:fldCharType="end"/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АО «УК «Кузбассразрезуголь»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67" w:hanging="0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560" w:leader="none"/>
        <w:tab w:val="left" w:pos="1843" w:leader="none"/>
      </w:tabs>
      <w:ind w:left="567" w:firstLine="426"/>
      <w:jc w:val="both"/>
    </w:pPr>
    <w:rPr>
      <w:lang w:val="en-US"/>
    </w:rPr>
  </w:style>
  <w:style w:type="paragraph" w:styleId="BodyText2">
    <w:name w:val="Body Text 2"/>
    <w:basedOn w:val="Normal"/>
    <w:qFormat/>
    <w:pPr>
      <w:ind w:firstLine="6521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55:00Z</dcterms:created>
  <dc:creator>lln</dc:creator>
  <dc:description/>
  <cp:keywords/>
  <dc:language>en-US</dc:language>
  <cp:lastModifiedBy>Воронкова Евгения Анатольевна</cp:lastModifiedBy>
  <cp:lastPrinted>2009-05-26T16:54:00Z</cp:lastPrinted>
  <dcterms:modified xsi:type="dcterms:W3CDTF">2024-07-01T04:10:00Z</dcterms:modified>
  <cp:revision>87</cp:revision>
  <dc:subject/>
  <dc:title>ДОГОВОР</dc:title>
</cp:coreProperties>
</file>