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AutoHyphens w:val="true"/>
        <w:rPr>
          <w:sz w:val="20"/>
          <w:szCs w:val="20"/>
          <w:lang w:eastAsia="en-US"/>
        </w:rPr>
      </w:pPr>
      <w:r>
        <w:rPr>
          <w:sz w:val="20"/>
          <w:szCs w:val="20"/>
        </w:rPr>
        <w:t>СОГЛАШЕНИЕ О КОНФИДЕНЦИАЛЬНОСТ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suppressAutoHyphens w:val="true"/>
        <w:jc w:val="both"/>
        <w:rPr>
          <w:bCs/>
          <w:i/>
          <w:i/>
          <w:sz w:val="20"/>
          <w:szCs w:val="20"/>
          <w:lang w:eastAsia="en-US"/>
        </w:rPr>
      </w:pPr>
      <w:r>
        <w:rPr>
          <w:bCs/>
          <w:i/>
          <w:sz w:val="20"/>
          <w:szCs w:val="20"/>
        </w:rPr>
        <w:t>город Кемерово</w:t>
        <w:tab/>
        <w:tab/>
        <w:tab/>
        <w:tab/>
        <w:tab/>
        <w:tab/>
        <w:tab/>
        <w:tab/>
        <w:t xml:space="preserve"> «____» ____________ 2023 года</w:t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sz w:val="20"/>
          <w:szCs w:val="20"/>
          <w:lang w:eastAsia="en-US"/>
        </w:rPr>
      </w:pPr>
      <w:r>
        <w:rPr>
          <w:bCs/>
          <w:i/>
          <w:sz w:val="20"/>
          <w:szCs w:val="20"/>
          <w:lang w:eastAsia="en-US"/>
        </w:rPr>
      </w:r>
    </w:p>
    <w:p>
      <w:pPr>
        <w:pStyle w:val="23"/>
        <w:widowControl w:val="false"/>
        <w:suppressAutoHyphens w:val="true"/>
        <w:ind w:firstLine="709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</w:rPr>
        <w:t xml:space="preserve">Акционерное общество </w:t>
      </w:r>
      <w:r>
        <w:rPr>
          <w:rFonts w:cs="Times New Roman" w:ascii="Times New Roman" w:hAnsi="Times New Roman"/>
          <w:b/>
          <w:bCs/>
          <w:iCs/>
          <w:sz w:val="20"/>
        </w:rPr>
        <w:t>«Угольная компания «Кузбассразрезуголь»</w:t>
      </w:r>
      <w:r>
        <w:rPr>
          <w:rFonts w:cs="Times New Roman" w:ascii="Times New Roman" w:hAnsi="Times New Roman"/>
          <w:b/>
          <w:sz w:val="20"/>
        </w:rPr>
        <w:t>,</w:t>
      </w:r>
      <w:r>
        <w:rPr>
          <w:rFonts w:cs="Times New Roman" w:ascii="Times New Roman" w:hAnsi="Times New Roman"/>
          <w:sz w:val="20"/>
        </w:rPr>
        <w:t xml:space="preserve"> именуемое в дальнейшем «Сторона 1», в лице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генерального директора </w:t>
      </w:r>
      <w:r>
        <w:rPr>
          <w:rFonts w:cs="Times New Roman" w:ascii="Times New Roman" w:hAnsi="Times New Roman"/>
          <w:sz w:val="20"/>
          <w:lang w:val="ru-RU"/>
        </w:rPr>
        <w:t>Матвы Станислава Вячеславовича</w:t>
      </w:r>
      <w:r>
        <w:rPr>
          <w:rFonts w:cs="Times New Roman" w:ascii="Times New Roman" w:hAnsi="Times New Roman"/>
          <w:sz w:val="20"/>
        </w:rPr>
        <w:t>, действующей на основании Устава, с одной стороны, и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23"/>
        <w:widowControl w:val="false"/>
        <w:suppressAutoHyphens w:val="true"/>
        <w:ind w:firstLine="708"/>
        <w:rPr/>
      </w:pPr>
      <w:r>
        <w:rPr>
          <w:rFonts w:cs="Times New Roman" w:ascii="Times New Roman" w:hAnsi="Times New Roman"/>
          <w:b/>
          <w:sz w:val="20"/>
          <w:lang w:val="ru-RU"/>
        </w:rPr>
        <w:t>_______________________________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менуемое в дальнейшем «Сторона 2», в лице </w:t>
      </w: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действующего на основании </w:t>
      </w:r>
      <w:r>
        <w:rPr>
          <w:rFonts w:cs="Times New Roman" w:ascii="Times New Roman" w:hAnsi="Times New Roman"/>
          <w:sz w:val="20"/>
          <w:lang w:val="ru-RU"/>
        </w:rPr>
        <w:t>________________________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с другой стороны, далее именуемые совместно «Стороны», заключили настоящее Соглашение о нижеследующем.</w:t>
      </w:r>
    </w:p>
    <w:p>
      <w:pPr>
        <w:pStyle w:val="23"/>
        <w:widowControl w:val="false"/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ЕДЕЛЕНИЯ, ИСПОЛЬЗУЕМЫЕ В СОГЛАШЕНИИ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настоящем Соглашении используются следующие основные понятия и условные обознач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0"/>
          <w:szCs w:val="20"/>
        </w:rPr>
        <w:t>Принимающая сторона</w:t>
      </w:r>
      <w:r>
        <w:rPr>
          <w:sz w:val="20"/>
          <w:szCs w:val="20"/>
        </w:rPr>
        <w:t xml:space="preserve"> – Сторона 1 или Сторона 2, которая принимает Конфиденциальную информацию от Раскрывающей стороны на условиях настоящего Соглашения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Раскрывающая сторона</w:t>
      </w:r>
      <w:r>
        <w:rPr>
          <w:sz w:val="20"/>
          <w:szCs w:val="20"/>
        </w:rPr>
        <w:t xml:space="preserve"> – Сторона 1 или Сторона 2, которая на законных основаниях владеет Конфиденциальной информацией и передает ее Принимающей стороне на условиях настоящего Соглашения;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онфиденциальная информация – вся </w:t>
      </w:r>
      <w:r>
        <w:rPr>
          <w:sz w:val="20"/>
          <w:szCs w:val="20"/>
        </w:rPr>
        <w:t xml:space="preserve">информация и документы, передаваемые во исполнение обязательств в рамках договоров, сделок, заключаемых Сторонами в период действия настоящего Соглашения, </w:t>
      </w:r>
      <w:r>
        <w:rPr>
          <w:bCs/>
          <w:sz w:val="20"/>
          <w:szCs w:val="20"/>
        </w:rPr>
        <w:t xml:space="preserve">включая, но не ограничиваясь, финансовые документы, отчеты, протоколы, разъяснения, прогнозы, переписка между Сторонами и любые иные документы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0"/>
          <w:szCs w:val="20"/>
        </w:rPr>
        <w:t>Принимающая сторона не будет иметь никаких обязательств и нести ответственность в отношении полученной информации, если она удовлетворяет одному из следующих условий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уже известна Принимающей стороне из публичных источник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является или становится публично известной в результате неправильного, небрежного или намеренного действия Раскрывающей стороны;</w:t>
      </w:r>
    </w:p>
    <w:p>
      <w:pPr>
        <w:pStyle w:val="ConsNormal"/>
        <w:widowControl w:val="false"/>
        <w:suppressAutoHyphens w:val="true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легально получена от третьей стороны без ограничения и без нарушения настоящего Соглашения;</w:t>
      </w:r>
    </w:p>
    <w:p>
      <w:pPr>
        <w:pStyle w:val="ConsNormal"/>
        <w:widowControl w:val="false"/>
        <w:suppressAutoHyphens w:val="true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редставлена третьей стороне Раскрывающей стороной без аналогичного ограничения на права третьей стороны;</w:t>
      </w:r>
    </w:p>
    <w:p>
      <w:pPr>
        <w:pStyle w:val="ConsNormal"/>
        <w:widowControl w:val="false"/>
        <w:suppressAutoHyphens w:val="true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езависимо разработана Принимающей стороной, при условии, что лицо или лица, разработавшее (ие) ее, не имело (и) доступа к Конфиденциальной информации;</w:t>
      </w:r>
    </w:p>
    <w:p>
      <w:pPr>
        <w:pStyle w:val="ConsNormal"/>
        <w:widowControl w:val="false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разрешена к раскрытию письменным разрешением Раскрывающей стороны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Форма передачи конфиденциальной информации - </w:t>
      </w:r>
      <w:r>
        <w:rPr>
          <w:sz w:val="20"/>
          <w:szCs w:val="20"/>
          <w:lang w:eastAsia="en-US"/>
        </w:rPr>
        <w:t xml:space="preserve">материальный носитель (электронный и/или бумажный) либо передача </w:t>
      </w:r>
      <w:r>
        <w:rPr>
          <w:sz w:val="20"/>
          <w:szCs w:val="20"/>
        </w:rPr>
        <w:t>по электронным видам связи, путем направления на электронный адрес, указанный Сторонами в разделе 8 настоящего согла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отрудники – физические лица, состоящие со Стороной в трудовых отношениях,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, а также настоящего Согла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Разглашение Конфиденциальной информации –</w:t>
      </w:r>
      <w:r>
        <w:rPr>
          <w:sz w:val="20"/>
          <w:szCs w:val="20"/>
        </w:rPr>
        <w:t xml:space="preserve"> действие или бездействие Принимающей стороны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. Не считается разглашением предоставление конфиденциальной информации по мотивированному требованию уполномоченного органа государственной власти, иного государственного органа, органа местного самоуправления, а также по запросу судов, органов предварительного следствия, органов дознания по делам, находящимся в их производстве. Передача информации осуществления с предварительным письменным уведомлением Раскрывающей стороны.</w:t>
      </w:r>
    </w:p>
    <w:p>
      <w:pPr>
        <w:pStyle w:val="Normal"/>
        <w:widowControl w:val="false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 ПРЕДМЕТ СОГЛАШЕНИЯ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0"/>
          <w:szCs w:val="20"/>
        </w:rPr>
        <w:t>1.1. Принимающая сторона, получающая от Раскрывающей стороны информацию, обязуется в целях сохранения и неразглашения обеспечить ее охрану в соответствии с условиями настоящего Соглаш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0"/>
          <w:szCs w:val="20"/>
        </w:rPr>
        <w:t>1.2. Принимающая сторона получает Конфиденциальную информацию с целью вступления/ проведения переговоров между Сторонами, исполнения обязательств в рамках договоров, сделок, заключаемых Сторонами в период действия настоящего Соглашения.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ТЕЛЬСТВА СТОРОН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. Принимающая сторона обязуется в течение срока действия настоящего Соглашения не раскрывать/ не разглашать Конфиденциальную информацию, в том числе факты передачи или получения Конфиденциальной информации.</w:t>
      </w:r>
    </w:p>
    <w:p>
      <w:pPr>
        <w:pStyle w:val="Style24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2. Принимающая сторона по своему усмотрению и с учетом разумной необходимости вправе передавать Конфиденциальную информацию своим Сотрудникам, которым такая информация необходима для работы в целях, предусмотренных настоящим Соглашением. Принимающая сторона обязуется заключить с работниками, которым будет предоставлен доступ к Конфиденциальной информации, соглашения о неразглашении конфиденциальной информации, полученной в рамках настоящего Согла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3. Принимающая сторона обязана обеспечить со своей стороны, со стороны своих Сотрудников, имеющих доступ к Конфиденциальной информации, использование (обработку) полученной Конфиденциальной информации исключительно в целях, предусмотренных настоящим Соглашением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4. Принимающая сторона будет соблюдать высокую степень секретности во избежание разглашения или использования полученной Конфиденциальной информаци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5. Принимающая сторона обязуется принять, охранять и не разглашать полученную Конфиденциальную информацию, использовать ее исключительно в целях, указанных в п. 1.2 настоящего Соглашен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0"/>
          <w:szCs w:val="20"/>
        </w:rPr>
        <w:t>2.6. Принимающая сторона обязуется не копировать Конфиденциальную информацию, предоставляемую Раскрывающей стороной по настоящему Соглашению, в том числе не производить выписок и письменных обобщений на ее основе, если только не имеется четкого письменного разрешения Раскрывающей стороны для каждого такого случая. В отношении разрешенных копий Конфиденциальной информации действует режим конфиденциальности, предусмотренный настоящим Соглашением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0"/>
          <w:szCs w:val="20"/>
        </w:rPr>
        <w:t>3. ПОРЯДОК ПЕРЕДАЧИ И ВОЗВРАТА КОНФИДЕНЦИАЛЬНОЙ ИНФОРМАЦИИ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0"/>
          <w:szCs w:val="20"/>
        </w:rPr>
        <w:t>3.1. Конфиденциальная информация, передаваемая Раскрывающей стороной Принимающей стороне в какой-либо форме согласно настоящему Соглашению, является исключительной собственностью Раскрывающей стороны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 Передача Конфиденциальной информа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в случае передачи информации на бумажных или электронных носителях – оформляется Сторонами актами приема-передачи документов или электронных носителей информации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в случае передачи информации по электронной почте – считается полученной Принимающей стороной в момент направления Раскрывающей стороной по электронным каналам связи, указанным в разделе 8 настоящего соглашения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0"/>
          <w:szCs w:val="20"/>
        </w:rPr>
        <w:t>3.3. Конфиденциальная информация, переданная по настоящему Соглашению, подлежит возврату Раскрывающей стороне до окончания срока действия настоящего Соглашения. Раскрывающая сторона вправе в любой момент потребовать досрочного возврата конфиденциальной информации. Конфиденциальная информация на бумажных или электронных носителях должна быть возвращена в течение трех дней с момента получения Принимающей стороной требования о возврате. Конфиденциальная информация, переданная в электронном виде, должна быть уничтожена в течение трех дней после получения Принимающей стороной соответствующего требования, с предоставлением Раскрывающей стороне акта об уничтожении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 ОТВЕТСТВЕННОСТЬ СТОРОН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4.1. Принимающая сторона в полном объеме возмещает Раскрывающей стороне документально подтвержденные убытки, понесенные ею в случае совершения Принимающей стороной действий (бездействия), повлекших за собой разглашение (в том числе хищение, утрату, копирование), иное несанкционированное раскрытие Конфиденциальной информации, равно как и все убытки, понесенные Раскрывающей стороной в случае нарушения Принимающей стороной своих обязательств по настоящему Соглашению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 Принимающая сторона будет ответственна, в том числе з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умышленное разглашение или использование Конфиденциальной информации,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несанкционированное разглашение или использование Конфиденциальной информации лицами, которые работают или работали на Принимающую сторону по найму.</w:t>
      </w:r>
    </w:p>
    <w:p>
      <w:pPr>
        <w:pStyle w:val="Style22"/>
        <w:tabs>
          <w:tab w:val="clear" w:pos="708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3. В случае установления факта разглашения/раскрытия конфиденциальной информации Раскрывающая сторона имеет право требовать уплаты штрафа в размере 1 миллион рублей за каждый такой факт. Штраф уплачивается сверх полной суммы причиненного ущерб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 СРОК ДЕЙСТВИЯ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0"/>
          <w:szCs w:val="20"/>
        </w:rPr>
        <w:t>5.1. Настоящее Соглашение вступает в силу с момента подписания Сторонами и действует в течение 5 (пяти) лет с момента заключения. Обязательства Принимающей стороны по неразглашению полученной Конфиденциальной информации сохраняются в течение 5 (пяти) лет после истечения срока действия или расторжения настоящего Соглаш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0"/>
          <w:szCs w:val="20"/>
        </w:rPr>
        <w:t>5.2. Каждая из Сторон вправе в одностороннем порядке отказаться от исполнения настоящего Соглашения, письменно предупредив об этом другую Сторону не менее чем за 30 (Тридцать) дней до предполагаемой даты прекращения действия настоящего Соглаш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0"/>
          <w:szCs w:val="20"/>
        </w:rPr>
        <w:t>При этом до даты прекращения действия настоящего Соглашения, указанной в уведомлении Стороны,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уничтожить Конфиденциальную информацию в порядке, предусмотренном п. 3.3. настоящего Согла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>Настоящее Соглашение считается расторгнутым с даты, указанной в уведомлении Стороны, ставшей инициатором досрочного прекращения действия настоящего Соглашения, или с даты, согласованной Сторонами в соответствующем дополнительном соглашении к настоящему Соглашению.</w:t>
      </w:r>
    </w:p>
    <w:p>
      <w:pPr>
        <w:pStyle w:val="Normal"/>
        <w:widowControl w:val="false"/>
        <w:suppressAutoHyphens w:val="tru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>6. РАЗРЕШЕНИЕ СПОРОВ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6.1. Стороны примут все необходимые меры для урегулирования споров путем переговоров и/или в претензионном порядке. </w:t>
      </w:r>
      <w:r>
        <w:rPr>
          <w:color w:val="FF0000"/>
          <w:sz w:val="20"/>
          <w:szCs w:val="20"/>
        </w:rPr>
        <w:t>Срок рассмотрения претензии – 30 календарных дней с момента получения претензии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0"/>
          <w:szCs w:val="20"/>
        </w:rPr>
        <w:t>6.2. При невозможности решения разногласий путем переговоров и/или в претензионном порядке споры разрешаются в арбитражном суде Кемеровской област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0"/>
          <w:szCs w:val="20"/>
        </w:rPr>
        <w:t>7. </w:t>
      </w:r>
      <w:r>
        <w:rPr>
          <w:b/>
          <w:bCs/>
          <w:sz w:val="20"/>
          <w:szCs w:val="20"/>
        </w:rPr>
        <w:t>ПРОЧИЕ УСЛОВИЯ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1. Ни одна из Сторон не будет разглашать факт существования настоящего Соглашения без предварительного письменного согласия, полученного от другой Стороны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2. Права по настоящему Соглашению не могут быть уступлены Принимающей стороной другим лицам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3. Применимым правом к отношениям, возникающим на основе настоящего Соглашения, является законодательство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>7.4. Все приложения, изменения и дополнения к настоящему Соглашению действительны при условии, что они совершены в письменной форме и подписаны обеими Сторонами. Приложения, изменения и дополнения, оформленные надлежащим образом, являются неотъемлемой частью настоящего Согла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>7.5. Передача Конфиденциальной информации по настоящему Соглашению третьим лицам осуществляется только при наличии письменной договоренности Стор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7.6. Настоящее Соглашение представляет собой полное соглашение, заключённое между </w:t>
      </w:r>
      <w:r>
        <w:rPr>
          <w:bCs/>
          <w:sz w:val="20"/>
          <w:szCs w:val="20"/>
        </w:rPr>
        <w:t>Сторонами</w:t>
      </w:r>
      <w:r>
        <w:rPr>
          <w:sz w:val="20"/>
          <w:szCs w:val="20"/>
        </w:rPr>
        <w:t xml:space="preserve"> в отношении передачи </w:t>
      </w:r>
      <w:r>
        <w:rPr>
          <w:bCs/>
          <w:sz w:val="20"/>
          <w:szCs w:val="20"/>
        </w:rPr>
        <w:t>Конфиденциальной информации</w:t>
      </w:r>
      <w:r>
        <w:rPr>
          <w:sz w:val="20"/>
          <w:szCs w:val="20"/>
        </w:rPr>
        <w:t xml:space="preserve"> и защиты </w:t>
      </w:r>
      <w:r>
        <w:rPr>
          <w:bCs/>
          <w:sz w:val="20"/>
          <w:szCs w:val="20"/>
        </w:rPr>
        <w:t>Конфиденциальной информации</w:t>
      </w:r>
      <w:r>
        <w:rPr>
          <w:sz w:val="20"/>
          <w:szCs w:val="20"/>
        </w:rPr>
        <w:t>. Настоящее Соглашение отменяет все ранее заключенные письменные соглашения и устные договоренности, касающиеся предмета настоящего Соглашения. 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настоящего Соглашения, так и настоящего Соглашения в цело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7.7. Настоящее Соглашение составлено в двух экземплярах, имеющих равную юридическую силу, по одному экземпляру для каждой из Сторон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 РЕКВИЗИТЫ И ПОДПИСИ СТОРОН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607"/>
        <w:gridCol w:w="4779"/>
      </w:tblGrid>
      <w:tr>
        <w:trPr>
          <w:trHeight w:val="308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Сторона 1: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Сторона 2: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-284" w:hanging="0"/>
              <w:rPr/>
            </w:pPr>
            <w:r>
              <w:rPr>
                <w:b/>
                <w:sz w:val="20"/>
                <w:szCs w:val="20"/>
              </w:rPr>
              <w:t>Акционерное общество «Угольная компания  «Кузбассразрезуголь»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: 4205049090 КПП: 420501001 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 1034205040935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/почт. адрес: 650054, г. Кемерово, Пионерский б-р, 4 «А»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реквизиты: Кемеровское отделение № 8615 ПАО Сбербанк г. Кемерово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126020103048, к/с 30101810200000000612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3207612</w:t>
            </w:r>
          </w:p>
          <w:p>
            <w:pPr>
              <w:pStyle w:val="Normal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. адрес: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kr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Юридический адрес: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 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v-LV"/>
              </w:rPr>
              <w:t>Почтовый адрес:</w:t>
            </w:r>
            <w:r>
              <w:rPr>
                <w:sz w:val="20"/>
                <w:szCs w:val="20"/>
              </w:rPr>
              <w:t>___________________________ 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v-LV"/>
              </w:rPr>
              <w:t xml:space="preserve">ИНН </w:t>
            </w:r>
            <w:r>
              <w:rPr>
                <w:sz w:val="20"/>
                <w:szCs w:val="20"/>
              </w:rPr>
              <w:t>________________</w:t>
            </w:r>
            <w:r>
              <w:rPr>
                <w:sz w:val="20"/>
                <w:szCs w:val="20"/>
                <w:lang w:val="lv-LV"/>
              </w:rPr>
              <w:t xml:space="preserve"> КПП 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v-LV"/>
              </w:rPr>
              <w:t xml:space="preserve">р/с </w:t>
            </w: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 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v-LV"/>
              </w:rPr>
              <w:t xml:space="preserve">к/с </w:t>
            </w: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v-LV"/>
              </w:rPr>
              <w:t xml:space="preserve">БИК </w:t>
            </w:r>
            <w:r>
              <w:rPr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эл. адрес: __________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 Матва С.В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607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/______________/</w:t>
            </w:r>
            <w:r>
              <w:rPr>
                <w:b/>
                <w:sz w:val="20"/>
                <w:szCs w:val="20"/>
                <w:lang w:val="lv-LV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284" w:top="709" w:footer="16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  <w:lang w:val="ru-RU"/>
      </w:rPr>
      <w:t xml:space="preserve">«Сторона 1» ________________ </w:t>
      <w:tab/>
      <w:tab/>
      <w:t>«Сторона 2»_____________</w:t>
    </w:r>
  </w:p>
  <w:p>
    <w:pPr>
      <w:pStyle w:val="Footer"/>
      <w:rPr>
        <w:i/>
        <w:i/>
        <w:sz w:val="20"/>
        <w:szCs w:val="20"/>
        <w:lang w:val="ru-RU"/>
      </w:rPr>
    </w:pPr>
    <w:r>
      <w:rPr>
        <w:i/>
        <w:sz w:val="20"/>
        <w:szCs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  <w:lang w:val="ru-RU"/>
      </w:rPr>
    </w:pPr>
    <w:r>
      <w:rPr>
        <w:i/>
        <w:sz w:val="20"/>
        <w:szCs w:val="20"/>
        <w:lang w:val="ru-RU"/>
      </w:rPr>
      <w:t xml:space="preserve">«Сторона 1» ________________ </w:t>
      <w:tab/>
      <w:tab/>
      <w:t>«Сторона 2»_____________</w:t>
    </w:r>
  </w:p>
  <w:p>
    <w:pPr>
      <w:pStyle w:val="Footer"/>
      <w:rPr>
        <w:i/>
        <w:i/>
        <w:sz w:val="20"/>
        <w:szCs w:val="20"/>
        <w:lang w:val="ru-RU"/>
      </w:rPr>
    </w:pPr>
    <w:r>
      <w:rPr>
        <w:i/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578" w:hanging="578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3">
    <w:name w:val="Заголовок 3 Знак"/>
    <w:qFormat/>
    <w:rPr>
      <w:rFonts w:ascii="Arial" w:hAnsi="Arial" w:cs="Arial"/>
      <w:b/>
      <w:bCs/>
      <w:sz w:val="22"/>
      <w:szCs w:val="24"/>
      <w:lang w:val="en-GB"/>
    </w:rPr>
  </w:style>
  <w:style w:type="character" w:styleId="4">
    <w:name w:val="Заголовок 4 Знак"/>
    <w:qFormat/>
    <w:rPr>
      <w:rFonts w:ascii="Arial" w:hAnsi="Arial" w:cs="Arial"/>
      <w:b/>
      <w:bCs/>
      <w:sz w:val="22"/>
      <w:szCs w:val="24"/>
      <w:lang w:val="en-GB"/>
    </w:rPr>
  </w:style>
  <w:style w:type="character" w:styleId="5">
    <w:name w:val="Заголовок 5 Знак"/>
    <w:qFormat/>
    <w:rPr>
      <w:rFonts w:ascii="Arial" w:hAnsi="Arial" w:cs="Arial"/>
      <w:sz w:val="22"/>
      <w:lang w:val="en-US"/>
    </w:rPr>
  </w:style>
  <w:style w:type="character" w:styleId="6">
    <w:name w:val="Заголовок 6 Знак"/>
    <w:qFormat/>
    <w:rPr>
      <w:rFonts w:ascii="Arial" w:hAnsi="Arial" w:cs="Arial"/>
      <w:i/>
      <w:sz w:val="22"/>
      <w:lang w:val="en-US"/>
    </w:rPr>
  </w:style>
  <w:style w:type="character" w:styleId="7">
    <w:name w:val="Заголовок 7 Знак"/>
    <w:qFormat/>
    <w:rPr>
      <w:rFonts w:ascii="Arial" w:hAnsi="Arial" w:cs="Arial"/>
      <w:lang w:val="en-US"/>
    </w:rPr>
  </w:style>
  <w:style w:type="character" w:styleId="8">
    <w:name w:val="Заголовок 8 Знак"/>
    <w:qFormat/>
    <w:rPr>
      <w:rFonts w:ascii="Arial" w:hAnsi="Arial" w:cs="Arial"/>
      <w:i/>
      <w:lang w:val="en-US"/>
    </w:rPr>
  </w:style>
  <w:style w:type="character" w:styleId="9">
    <w:name w:val="Заголовок 9 Знак"/>
    <w:qFormat/>
    <w:rPr>
      <w:rFonts w:ascii="Arial" w:hAnsi="Arial" w:cs="Arial"/>
      <w:i/>
      <w:sz w:val="18"/>
      <w:lang w:val="en-US"/>
    </w:rPr>
  </w:style>
  <w:style w:type="character" w:styleId="31">
    <w:name w:val="Основной текст с отступом 3 Знак"/>
    <w:qFormat/>
    <w:rPr>
      <w:bCs/>
      <w:color w:val="000000"/>
      <w:sz w:val="24"/>
      <w:szCs w:val="24"/>
      <w:shd w:fill="FFFFFF" w:val="clear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Название Знак"/>
    <w:qFormat/>
    <w:rPr>
      <w:b/>
      <w:sz w:val="24"/>
      <w:szCs w:val="24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AGOpus;Times New Roman" w:hAnsi="AGOpus;Times New Roman" w:eastAsia="Calibri" w:cs="AGOpus;Times New Roman"/>
      <w:b/>
      <w:sz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rFonts w:ascii="AGOpus;Times New Roman" w:hAnsi="AGOpus;Times New Roman" w:cs="AGOpus;Times New Roman"/>
      <w:sz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rFonts w:ascii="AGOpus;Times New Roman" w:hAnsi="AGOpus;Times New Roman" w:cs="AGOpus;Times New Roman"/>
      <w:sz w:val="1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1181" w:leader="none"/>
      </w:tabs>
      <w:ind w:firstLine="720"/>
      <w:jc w:val="both"/>
    </w:pPr>
    <w:rPr>
      <w:bCs/>
      <w:color w:val="000000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Название объекта"/>
    <w:basedOn w:val="Normal"/>
    <w:qFormat/>
    <w:pPr>
      <w:spacing w:lineRule="auto" w:line="480"/>
      <w:jc w:val="center"/>
    </w:pPr>
    <w:rPr>
      <w:rFonts w:ascii="AGOpus;Times New Roman" w:hAnsi="AGOpus;Times New Roman" w:cs="AGOpus;Times New Roman"/>
      <w:b/>
      <w:szCs w:val="20"/>
    </w:rPr>
  </w:style>
  <w:style w:type="paragraph" w:styleId="11">
    <w:name w:val="Обычный1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4:18:00Z</dcterms:created>
  <dc:creator>Tihonov</dc:creator>
  <dc:description/>
  <cp:keywords/>
  <dc:language>en-US</dc:language>
  <cp:lastModifiedBy>Калинкина Елена Анатольевна</cp:lastModifiedBy>
  <cp:lastPrinted>2021-10-27T14:12:00Z</cp:lastPrinted>
  <dcterms:modified xsi:type="dcterms:W3CDTF">2024-07-01T02:49:00Z</dcterms:modified>
  <cp:revision>8</cp:revision>
  <dc:subject/>
  <dc:title>СОГЛАШЕНИЕ О КОНФИДЕНЦИАЛЬНОСТИ</dc:title>
</cp:coreProperties>
</file>